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(1)                   USER COMMANDS                     CA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- display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[ options ] [ [ _#n_#u_#m__#m_#o_#n_#t_#h ] _#y_#e_#a_#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[ options ] [ [ _#w_#o_#r_#d__#m_#o_#n_#t_#h ] _#y_#e_#a_#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is an enhanced version of the Unix cal command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 to  the  Unix  version  in that i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rguments and its output may be  piped  or 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displays a calendar for a specified  year, 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 and  year,  or  for the current date. 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calendar for the current system-date month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ay hilighted.  It correctly handles the tr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from the Julian to  Gregorian  calendars  in 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bally-specified month may be entered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year  in  the  argument list; however, a singl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will be interpreted as a year.  Only  the  firs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 of   the  month  name  are  significan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ally-specified month.  The command `cal 10' refers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, not October, and not 1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re explained more  fully  in  the 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below.  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d[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try to read any appointme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[ata-file]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appointments from `filename' (default 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filename  depends  on operating system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-d up to 8 times in a commandline to specify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 data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[u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urrent month is displayed, then  show  only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ointments  from  the  appointment file, not ap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that are past. NOTE:  This switch was -d in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[o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urrent month is displayed, then show only  ap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for today from the appoint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[uro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European format (first weekday is Mon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11 January 1996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(1)                   USER COMMANDS                     CA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[axap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appointments to display.  Minimu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, maximum is 50, default i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[a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before exiting and prompt f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8[b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use 8 bit extended  ASCII  (code  page 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in  Unix  version.  It is alway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c[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ibit the use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[olor-file]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color definitions from `filename'  (default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depends on 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-f -d=my_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the  current  month  and  future 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file `my_dat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entire year of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9 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month of September 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sep 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January of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message displayed for unrecogniz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OVER STANDARD `CA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splaying the single-month format, cal will look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ile (the default file or whatever you specif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option).  If found, cal will read the file,  look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 date  descriptions  for  that  month 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to the right of the calendar.  By default,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appointments  (number  may  be  changed  with -m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per month.  If the current date happens to 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these special dates, it will be flagged by an 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k.  If there is room, appointments for the next mont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be  displayed  (next  month's dates hav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"2nd Thursday" will be sk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11 January 1996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(1)                   USER COMMANDS                     CA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date descriptions specified in the dat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nes,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YY MM DD NW 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YY is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  is the month (01 - 12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  is the day (00 if the NW field is use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   is the weekday-of-month code (00 if  the  DD 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 is the description; it will be truncated  a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MUST occupy the character fields as shown.  If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pecified  as  -999, the month and day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 events such as holidays, and the description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 for  any year.  If MM is specified as -9,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to be a monthly event for the specified yea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ekday-of-month code NW, N signifies on which weekday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date occurs.   For  example,  31  indi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 sunday.  Values of W range from 1 to 7, for Sun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urday, respectively.  A value of 9 for N indicates "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95 for "last thurs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of the fields contain a positive number and the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t  least  1970,  then  the descriptio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, starting at the given date,  with  the  perio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 specified  in  NW (e.g. 1995 01 06 14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every 2nd Friday using 6  January  1995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date).  The base date does not ge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isplay birthdays and anniversaries by  pu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 of  birth  (or other special event) inside brac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es, in the description.  This number is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years since the year you indicate and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races are removed from the output.   If  braces  {}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he  number  will  have an ordinal suffix, as in 2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nd, 43rd, 54th, etc.  If the number in brackets or 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greater  than  the  current  year,  the  number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unchanged.  Example: "Alex's {1961} birthday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as  "Alex's  34th birthday" (if the current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).  If you need to include brackets or  braces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then you can escape them by prefixing it with a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Alex's \{1961\} birthday"  will  be  display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ex's {1961} birth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11 January 1996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(1)                   USER COMMANDS                     CA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cal is invoked with the -europe switch, then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1-7  denote  Monday(1) to Sunday(7) rather than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(1) to Saturday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in cal.dat must start with -999 or a  4-digit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considered  as  data.   The data lines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 All these appointments will be displayed in  chr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order, regardless of the ordering in the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mpiled with the USE_REMINDER flag, cal will als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les _#d_#a_#t_#e_#s and ._#d_#a_#t_#e_#s in the same places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a_#l_#d_#a_#t equivalents.  The _#d_#a_#t_#e_#s file  is  used  by  the  r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r(1)  program  and is an alternate, less-powerfu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ecifying descriptions.  A file in this  format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pecified with the -data-file=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inder format consists  of  text  lines  of  length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dth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DDDDDD:N:xxxxxxxxxxxxxxxxxxxxxxxxxxxxxxxxxxxx:yyyyyy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date in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/D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vent occurring on a specific day (year can  b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four  digits, but must be two for back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y with rem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/D an event occurring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an event occurring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D an event occurring every  week  (day  of  the  wee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un', 'Mon'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is the number of days notice of the event to  g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(ignored by 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receptor of the event (e.g. Mr. J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status flag, either N for  normal  event  or  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(not displayed)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11 January 1996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(1)                   USER COMMANDS                     CA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 are ignored.  A line otherwise not in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is  assume to specify a file name from which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vents.  The file is searched for in the usu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f commandline switch causes any date description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today's  date  to  be ignored, thereby giving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escriptions with future dates to  be  displayed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progresses through the month, old descrip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ed and newer ones are used.  The -f switch affect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for the current month, and not other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optional environment variable that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l if found.  If CALOPT is set then cal will rea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y valid command line options found.  This  allow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 used  switches  to  be set in your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used (e.g. -europe).   Cal  will  produce  its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hen run if any invalid options are set in thi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SPECIFIC TO MS-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MS-DOS or OS/2, commandline arguments may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' instead of a '-' character.  It works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name for the date file under MS-DOS and OS/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_#c_#a_#l._#d_#a_#t.  It will first look for this file (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you specify with the -d option) in the  current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  and  if  that fails it will look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 program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modifies the display attributes  behind  its  outp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display the calendar in attractive colors.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is not done if cal's output is redirected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 When  cal  starts  up,  it  looks 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a_#l._#c_#o_#l (or whatever you specify with the -c option),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cal's  originating  directory,  and  the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colors have their own defaults i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SPECIFIC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 Unix  the  default  filenames  and  plac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for are different.  For the calendar date file,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the file ._#c_#a_#l_#d_#a_#t in the users  home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not found cal will then look for the file _#c_#a_#l_#d_#a_#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and then look for it in /usr/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efault color file, it will look first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directory for the file ._#c_#a_#l_#c_#o_#l.  It then looks for _#c_#a_#l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_#l in the current directory and then in /usr/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a color 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11 January 1996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(1)                   USER COMMANDS                     CA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02   video colors for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 03   video colors for weekda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 01   video colors for normal calenda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01   video colors for sun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02   video colors for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 06   bkgd for yearly calendar (space between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00   video colors for special da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08   video colors for * indicating descr.=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 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definitions must appear as above, as  a  tw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for  the  foreground color, followed by a space,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d by a two-character field  for  the  background 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definitions must start on the first lin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tain blank lines.   Comments  may  appear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 field,  provided that the total line leng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an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et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ange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gray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gray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ght blue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ght green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ght cyan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ght red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ght violet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llow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a background color from 8 to 15 will result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 of 0 to 7, with flash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.dat             DOS and OS/2 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.col             DOS and OS/2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/.caldat           Unix local 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/.calcol           Unix local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caldat     Unix global 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calcol     Unix global col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/.dates            date  file  used  with   Unix 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11 January 1996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(1)                   USER COMMANDS                     CA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and can be used with 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x Matulich  -  matulich_a@seaa.navsea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with enhancements and modifications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5 by Unicorn Research Corporation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  Inspired by an Amiga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y L. B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(1), reminder(1), r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11 January 1996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