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4339482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6927692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2289595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