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-for "hackerlab coding stand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Sun Mar 10 05:09:32 2002 (inde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