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37274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71134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