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US - Management of ARB Upd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import sequences in EBI fla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xff' exclude accession number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xfl' exclude accession numbers from quot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kwl' accept sequences matching one of the keywords from quot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pecified only sequences containing one of the keyword in the title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cfl' accept accession numbers from quot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sequence entries of the specified accession numb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cff' accept accession numbers from file (see ac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vfl' accept newer versions from quot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ed if not mentioned in list or newer than lis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vff' accept newer versions from file (see a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og' write log messages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implement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dat' filter according to date of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example: 01-JAN-2000[+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t or '+' modified sequences which are more recent th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accepted, if modified with '-' older sequence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dat' filter according to date of last update (see c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f' name of input file, if not defined read form standart input (path name to inpu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f' name of output file, if not defined write to standard output (path name to outpu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in' minimal sequence lengt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ax' maximal sequence lengt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pec' filter for species nam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sequences belonging to this species or genu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orce' has to be set if read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/mausdriver -if=/home/user1/myseqfile -of=/home/user2/intoArb -min=1000 -max=5000 -exff=/home/user1/excludeList.nds -exfl="U00096 AB123456, Z012984" -cdat=01-JAN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ter constraints are and-connected, non consisten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sult in empty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ut empty lis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bugs know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