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L 2.3b3(July 1 1996) Maximum Likelihood Inference of Protein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6 J. Adachi &amp; M. Hasegaw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otml [switches] sequence_file [topology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_file = MOLPHY_format | Sequential(-S) | Interleaved(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_file = users_trees(-u) | constrained_tree(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JTT (default)   -jf  JTT-F         Jones, Taylor &amp; Thornton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ayhoff         -df  Dayhoff-F     Dayhoff et al.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mtREV24         -mf  mtREV24-F     Adachi &amp; Hasegawa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oisson         -pf  Proportional  (-f: with data Frequ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users RSR       -rf  users RSR-F   (Relative Substitution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sers trees (need users_tre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local Rearrangement search   -RX  LB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Exhaustive search (with/without constrained_tre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ar decomposition search (may not be the ML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Quick add OTUs search (may not be the ML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maximum likelihood Distance matrix --&gt; NJ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num  retained top ranking trees (default -e:105,-q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num  Per cent (default -e:30, if possible trees&lt;=945 :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no RELL-BP          -M  Minimum evolution (with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equential format   -I  Interleav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verbose to stderr   -i, -w  output some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