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856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791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579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56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