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991785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848652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