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64339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315552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