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418780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613800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