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29423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20463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