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5604285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1936328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