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1836884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7564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4651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