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44033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92250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