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0265403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0782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2663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