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emu-tec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u-doc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