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2985771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3276699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