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3509666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8896200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