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2871243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8840332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