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172297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6756016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