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6874562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0940074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