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9395044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368528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