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1908257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9982818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