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 not edit this file. It was generated by the translator.py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has built-in support for multiple language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agments, generated by doxygen, can be produced in languag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nglish (the default). The output language is chose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with default name and known as Doxy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8.3.1), 40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(sorted alphabetical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kaans, Arabic, Armenian, Brazilian Portuguese, Catalan, Chi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Traditional, Croatian, Czech, Danish, Dutch,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ranto, Finnish, French, German, Greek, Hungarian, Indones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, Japanese (+En), Korean (+En), Latvian, Lithuan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donian, Norwegian, Persian, Polish, Portuguese, Romanian, Russ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bian, SerbianCyrilic, Slovak, Slovene, Spanish, Swedish, Turk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Ukrainian, and Vietname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"center" cellspacing="0" cellpadding="0" border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"1" cellpadding="2" border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"-2" color="#ffffff"&gt;(replace the at and dot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begin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frikaan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Prinslo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at zippysnoek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ab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oaz Reyad&lt;br/&gt;&lt;span style="color: red; background-color: yellow"&gt;-- searching for the maintainer --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resigned]&lt;/span&gt;&lt;br/&gt;&lt;span style="color: brown"&gt;[Please, try to help to find someone.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me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men Tangamy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men dot tangamyan at anu dot edu dot a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razilian 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un-chino at uol dot com dot 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tal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ximiliano Pin&lt;br/&gt;Albert Mor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x dot pin at bitroit dot com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an Yang&lt;br/&gt;Li Daobing&lt;br/&gt;Wei Li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an dot yang dot cn at gmail dot com&lt;br/&gt;lidaobing at gmail dot com&lt;br/&gt;liuwei at asiainf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 Tradition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 YC Lin&lt;br/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lin dot tw at gmail dot com&lt;br/&gt;garywlee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roat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dot bralo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ze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r Př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rikryl at atlas dot 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ul-Erik Hansen&lt;br/&gt;Erik Søe Sø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uhan at gnotometrics dot dk&lt;br/&gt;eriksoe+doxygen at daimi dot au dot d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ut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sperant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der Martíne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der dot basaundi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in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tti Lai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tti dot a dot laine at tut dot f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en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vid Martinet&lt;br/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ontact at e-concept-applications dot fr&lt;br/&gt;xouthier at yahoo dot 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rm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er Grotrian&lt;br/&gt;Jens Seid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er dot Grotrian at pdv-FS dot de&lt;br/&gt;jensseidel at users dot sf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ree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aul Gesso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ssos dot paul at yahoo dot g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ungar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Ákos Kiss&lt;br/&gt;Földvári Gyö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kiss at users dot sourceforge dot net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ndone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endy Iraw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eefour at gauldong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tal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Falappa&lt;br/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at falappa dot net&lt;br/&gt;aaf23 at cam dot ac dot 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iroki Iseri&lt;br/&gt;Ryunosuke Satoh&lt;br/&gt;Kenji Nagamatsu&lt;br/&gt;Iwasa Kazm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oyoki at gmail dot com&lt;br/&gt;sun594 at hotmail dot com&lt;br/&gt;naga at joyful dot club dot ne dot jp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Japanese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im Taedong&lt;br/&gt;SooYoung Jung&lt;br/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ly1004 at gmail dot com&lt;br/&gt;jung5000 at gmail dot com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Korean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tv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uri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uris at nix.l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thu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omas Simonaitis&lt;br/&gt;Mindaugas Radzius&lt;br/&gt;Aidas Berukstis&lt;br/&gt;&lt;span style="color: red; background-color: yellow"&gt;-- searching for the maintainer --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unreachable]&lt;/span&gt;&lt;br/&gt;&lt;span style="color: brown"&gt;[unreachable]&lt;/span&gt;&lt;br/&gt;&lt;span style="color: brown"&gt;[unreachable]&lt;/span&gt;&lt;br/&gt;&lt;span style="color: brown"&gt;[Please, try to help to find someone.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cedo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ave Jovanovsk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avejovanovski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rweg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ejordet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r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i Nadalizade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adalizadeh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7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 Kaminski&lt;br/&gt;Grzegorz Kowal&lt;br/&gt;Krzysztof Kr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unreachable]&lt;/span&gt;&lt;br/&gt;&lt;span style="color: brown"&gt;[unreachable]&lt;/span&gt;&lt;br/&gt;krzysztof dot kral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 Godinho Lopes&lt;br/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resigned]&lt;/span&gt;&lt;br/&gt;jun-chino at uol dot com dot 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om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onut Dumitrascu&lt;br/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eddumy at yahoo dot com&lt;br/&gt;aiosup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s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v at cryptopro dot 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7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Cyril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edeljko Stefano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tenedjo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a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ali+Laco Švec&lt;br/&gt;Petr Př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the Slovak language advisors]&lt;/span&gt;&lt;br/&gt;prikryl at atlas dot 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e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ž Ostroverš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z dot ostroversnik at ostri dot or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p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artomeu&lt;br/&gt;Francisco Oltra Thennet&lt;br/&gt;David Vaquer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artomeu at loteria3cornella dot com&lt;br/&gt;&lt;span style="color: brown"&gt;[unreachable]&lt;/span&gt;&lt;br/&gt;david at grupoikusnet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wed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 Hall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hallin at yahoo dot 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urk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min Ilker Cetinba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iw3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7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krai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 Tkatchenko&lt;br/&gt;Petro  Yermolenk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resigned]&lt;/span&gt;&lt;br/&gt;python at i dot u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Vietnam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g Minh Tu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uanvietkey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en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ongtable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rikaans &amp; Johan Prinsloo &amp; {\tt\tiny johan at zippysnoek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abic &amp; Moaz Reyad &amp; {\tt\tiny [resigned] moazreyad at yahoo dot 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-- searching for the maintainer -- &amp; {\tt\tiny [Please, try to help to find someone.]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enian &amp; Armen Tangamyan &amp; {\tt\tiny armen dot tangamyan at anu dot edu dot au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\tiny jun-chino at uol dot com dot br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&amp; Maximiliano Pin &amp; {\tt\tiny max dot pin at bitroit dot com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bert Mora &amp; {\tt\tiny [unreachable] amora at iua dot upf dot es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Lian Yang &amp; {\tt\tiny lian dot yang dot cn at gmail dot com} &amp; 1.8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Li Daobing &amp; {\tt\tiny lidaobing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Wei Liu &amp; {\tt\tiny liuwei at asiainfo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Daniel YC Lin &amp; {\tt\tiny dlin dot tw at gmail dot com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ary Lee &amp; {\tt\tiny garywlee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\tiny boris dot bralo at gmail dot com} &amp; 1.8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řikryl &amp; {\tt\tiny prikryl at atlas dot cz} &amp; 1.8.0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Poul-Erik Hansen &amp; {\tt\tiny pouhan at gnotometrics dot dk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Erik Søe Sørensen &amp; {\tt\tiny eriksoe+doxygen at daimi dot au dot d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\tiny dimitri at stack dot nl} &amp; 1.8.0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\tiny dimitri at stack dot 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ranto &amp; Ander Martínez &amp; {\tt\tiny ander dot basaundi at gmail dot com} &amp; 1.8.0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Antti Laine &amp; {\tt\tiny antti dot a dot laine at tut dot fi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David Martinet &amp; {\tt\tiny contact at e-concept-applications dot fr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Xavier Outhier &amp; {\tt\tiny xouthier at yahoo dot fr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Peter Grotrian &amp; {\tt\tiny Peter dot Grotrian at pdv-FS dot de} &amp; 1.8.0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Jens Seidel &amp; {\tt\tiny jensseidel at users dot sf dot ne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Paul Gessos &amp; {\tt\tiny gessos dot paul at yahoo dot gr} &amp; 1.8.0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Ákos Kiss &amp; {\tt\tiny akiss at users dot sourceforge dot ne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öldvári György &amp; {\tt\tiny [unreachable] foldvari lost at cyberspace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onesian &amp; Hendy Irawan &amp; {\tt\tiny ceefour at gauldong dot net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\tiny alessandro at falappa dot net} &amp; 1.8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hmed Aldo Faisal &amp; {\tt\tiny aaf23 at cam dot ac dot u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Hiroki Iseri &amp; {\tt\tiny goyoki at gmail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Ryunosuke Satoh &amp; {\tt\tiny sun594 at hot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enji Nagamatsu &amp; {\tt\tiny naga at joyful dot club dot ne dot 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Iwasa Kazmi &amp; {\tt\tiny [unreachable] iwasa at cosmo-system dot 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En &amp; see the Japanese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Kim Taedong &amp; {\tt\tiny fly1004 at gmail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SooYoung Jung &amp; {\tt\tiny jung5000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Richard Kim &amp; {\tt\tiny [unreachable] ryk at dspwiz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En &amp; see the Korean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vian &amp; Lauris &amp; {\tt\tiny lauris at nix.lv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huanian &amp; Tomas Simonaitis &amp; {\tt\tiny [unreachable] haden at homelan dot l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Mindaugas Radzius &amp; {\tt\tiny [unreachable] mindaugasradzius at takas dot 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idas Berukstis &amp; {\tt\tiny [unreachable] aidasber at takas dot 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-- searching for the maintainer -- &amp; {\tt\tiny [Please, try to help to find someone.]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edonian &amp; Slave Jovanovski &amp; {\tt\tiny slavejovanovski at yahoo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\tiny lejordet at gmail dot 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ian &amp; Ali Nadalizadeh &amp; {\tt\tiny nadalizadeh at gmail dot com} &amp; 1.7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\tiny [unreachable] Piotr dot Kaminski at ctm dot gdynia dot pl} &amp; 1.8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rzegorz Kowal &amp; {\tt\tiny [unreachable] g\_kowal at poczta dot onet dot p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rzysztof Kral &amp; {\tt\tiny krzysztof dot kral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\tiny [resigned] rgl at ruilopes dot com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abio "FJTC" Jun Takada Chino &amp; {\tt\tiny jun-chino at uol dot com dot br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Ionut Dumitrascu &amp; {\tt\tiny reddumy at yahoo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exandru Iosup &amp; {\tt\tiny aiosup at yahoo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\tiny cav at cryptopro dot ru} &amp; 1.7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\tiny [unreachable] dmilos at email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Cyrilic &amp; Nedeljko Stefanovic &amp; {\tt\tiny stenedjo at yahoo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Kali+Laco Švec &amp; {\tt\tiny [the Slovak language advisors]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Petr Přikryl &amp; {\tt\tiny prikryl at atlas dot cz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ž Ostroveršnik &amp; {\tt\tiny matjaz dot ostroversnik at ostri dot org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Bartomeu &amp; {\tt\tiny bartomeu at loteria3cornella dot com} &amp; 1.8.0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rancisco Oltra Thennet &amp; {\tt\tiny [unreachable] foltra at puc dot c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David Vaquero &amp; {\tt\tiny david at grupoikusnet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Mikael Hallin &amp; {\tt\tiny mikaelhallin at yahoo dot se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kish &amp; Emin Ilker Cetinbas &amp; {\tt\tiny niw3 at yahoo dot com} &amp; 1.7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\tiny [resigned] olexij at tkatchenko dot com} &amp; 1.8.0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Petro  Yermolenko &amp; {\tt\tiny python at i dot ua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tnamese &amp; Dang Minh Tuan &amp; {\tt\tiny tuanvietkey at gmail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the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\&lt;your_2_letter_country_code\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dd definition of the symbol for your language in the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wo places in th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fter the &lt;code&gt;f_langs=&lt;/code&gt; is statement,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In the string that following &lt;code&gt;\@allowed=&lt;/code&gt;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run the configure script such that is generates src/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hould now contain a \#define for your languag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e same symbol LANG_xx that you added to \c 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the \c xx should be capital letters that identify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the \c xx inside your \c translator_xx.h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Now, 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nd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. I.e., it must be plac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reating the English translator at the beginning, 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else { ... }&lt;/code&gt; part that creates the transla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anguage (English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&lt;code&gt;TRANSLATOR_EN_H&lt;/code&gt; to &lt;code&gt;TRANSLATOR_XX_H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ice (i.e. in the \c \#ifndef and \c \#define preprocessor comma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y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translator report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c translator_report.tx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y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rce code.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Simply, remove their code (and ru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.py again). Also, you will be informed when you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ase class of your translator class to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r directly to the Translat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\c TranslatorEnglish (the \c translator_en.h file). Insi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comments like &lt;code&gt;new since 1.2.4&lt;/code&gt;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number of methods that were implemented in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Do implement the group of methods that are place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hat uses the same version numbers as you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(For example, your translator class have to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1_2_4, if it does not implement the method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&lt;code&gt;new since 1.2.4&lt;/code&gt;. When you impleme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ass should use newer translato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c translator.py script occasionally and give it your \c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(from \c translator_xx.h) to creat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horter (also produced faster) -- it will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ed to your translator. Once you reach the st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 should be changed to some newer adapter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in the translat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n't forget to compile Doxygen to discover,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ble. The \c translator.py does not check if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with respect to the compiler. Because of that, it may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bout the necessary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obsolete language translators&lt;/b&gt;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oo complicated adapters. Because of that,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may decide to derive such translators from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class, which 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perlmod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