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12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config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onfig_format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nfiguration file is a free-form ASCII text file with a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similar to that of a Makefile, with the default name \c Doxyfile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d by \c doxygen.  The file may contain tabs and newlin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ting purposes.  The statements in the file are case-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may be placed anywhere within the file (except within quot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begin with the \# character and end at the end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essentially consists of a list of assignment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statement consists of a \c TAG_NAME written in capita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the &lt;code&gt;=&lt;/code&gt; character and one or more values. If the same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ssigned more than once, the last assignment overwrites any ear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ment. For options that take a list as their argu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&lt;code&gt;+=&lt;/code&gt; operator can be used instead of &lt;code&gt;=&lt;/code&gt; to app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 values to the list. Values are sequences of non-blanks. If the value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one or more blanks it must be surrounded by quotes (&amp;quot;...&amp;quo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lines can be concatenated by inserting a backslash (\\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the last character of a line. Environment variables can be expan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pattern &lt;code&gt;\$(ENV_VARIABLE_NAME)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include part of a configuration file from another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using a &lt;code&gt;\@INCLUDE&lt;/code&gt; tag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@INCLUDE = config_file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ndverbat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clude file is searched in the current working directory.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specify a list of directories that should be searched before lo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current working directory. Do this by putting a &lt;code&gt;\@INCLUDE_PATH&lt;/code&gt; tag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se paths before the &lt;code&gt;\@INCLUDE&lt;/code&gt; tag, e.g.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@INCLUDE_PATH = my_config_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uration options can be divided into several categ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low is an alphabetical index of the tags that are recogniz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the descriptions of the tags grouped by categ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ref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abbreviate_brief ABBREVIATE_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aliases ALI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item cfg_allexternals ALLEXTERNA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item cfg_alphabetical_index ALPHABETICAL_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always_detailed_sec ALWAYS_DETAILED_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autolink_support AUTOLINK_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binary_toc BINARY_T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item cfg_brief_member_desc BRIEF_MEMBER_DESC 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builtin_stl_support BUILTIN_STL_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call_graph CALL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caller_graph CALLER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item cfg_case_sense_names CASE_SENSE_NA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chm_file CHM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chm_index_encoding CHM_INDEX_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cite_bib_files CITE_BIB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item cfg_class_diagrams CLASS_DIA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class_graph CLASS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collaboration_graph COLLABORATION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cols_in_alpha_index COLS_IN_ALPHA_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item cfg_compact_latex COMPACT_LATEX 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compact_rtf COMPACT_RT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cpp_cli_support CPP_CLI_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create_subdirs CREATE_SUBDIR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directory_graph DIRECTORY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item cfg_disable_index DISABLE_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distribute_group_doc DISTRIBUTE_GROUP_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docset_bundle_id DOCSET_BUNDLE_I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docset_feedname DOCSET_FEED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docset_publisher_id DOCSET_PUBLISHER_I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docset_publisher_name DOCSET_PUBLISHER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dot_cleanup DOT_CLEANUP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dot_fontname DOT_FONT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dot_fontpath DOT_FONT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dot_fontsize DOT_FON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dot_graph_max_nodes DOT_GRAPH_MAX_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dot_image_format DOT_IMAGE_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dot_multi_targets DOT_MULTI_TAR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dot_num_threads DOT_NUM_TH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dot_path DO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dot_transparent DOT_TRANS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dotfile_dirs DOTFILE_DIR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doxyfile_encoding DOXYFILE_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clipse_doc_id ECLIPSE_DOC_I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nable_preprocessing ENABLE_PRE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nabled_sections ENABLED_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num_values_per_line ENUM_VALUES_PER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ample_path EXAMPL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ample_patterns EXAMPL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ample_recursive EXAMPLE_RECUR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clude EX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clude_patterns EXCLUD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clude_symbols EXCLUDE_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clude_symlinks EXCLUDE_SYM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pand_as_defined EXPAND_AS_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pand_only_predef EXPAND_ONLY_PRE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t_links_in_window EXT_LINKS_IN_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tension_mapping EXTENSION_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ternal_groups EXTERNAL_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tra_packages EXTRA_PACK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tract_all EXTRACT_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tract_anon_nspaces EXTRACT_ANON_N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tract_local_classes EXTRACT_LOCAL_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tract_local_methods EXTRACT_LOCAL_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tract_private EXTRACT_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tract_static EXTRACT_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file_patterns FIL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file_version_filter FILE_VERSION_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filter_patterns FILTER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filter_source_files FILTER_SOURCE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filter_source_patterns FILTER_SOURC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force_local_includes FORCE_LOCAL_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formula_fontsize FORMULA_FON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formula_transparent FORMULA_TRANS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full_path_names FULL_PATH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autogen_def GENERATE_AUTOGEN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buglist GENERATE_BUG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chi GENERATE_CHI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deprecatedlist GENERATE_DEPRECIATE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docset GENERATE_DOC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eclipsehelp GENERATE_ECLIPSE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html GENERATE_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htmlhelp GENERATE_HTML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latex GENERATE_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legend GENERATE_LEG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man GENERATE_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perlmod GENERATE_PERLMO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qhp GENERATE_QHP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rtf GENERATE_RT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tagfile GENERATE_TA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testlist GENERATE_TEST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todolist GENERATE_TODO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treeview GENERATE_TRE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xml GENERATE_XML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raphical_hierarchy GRAPHICAL_HIERARCH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roup_graphs GROUP_GRAPH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ave_dot HAVE_DO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hc_location HHC_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ide_friend_compounds HIDE_FRIEND_COMP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ide_in_body_docs HIDE_IN_BODY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ide_scope_names HIDE_SCOPE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ide_undoc_classes HIDE_UNDOC_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ide_undoc_members HIDE_UNDOC_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ide_undoc_relations HIDE_UNDOC_RE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tml_align_members HTML_ALIGN_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tml_colorstyle_gamma HTML_COLORSTYLE_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tml_colorstyle_hue HTML_COLORSTYLE_H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tml_colorstyle_sat HTML_COLORSTYLE_S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tml_dynamic_sections HTML_DYNAMIC_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tml_extra_files HTML_EXTRA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tml_extra_stylesheet HTML_EXTRA_STYLE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tml_file_extension HTML_FILE_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tml_footer HTML_FOO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tml_header HTML_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tml_index_num_entries HTML_INDEX_NUM_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tml_output HTML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tml_stylesheet HTML_STYLE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tml_timestamp HTML_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dl_property_support IDL_PROPERTY_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gnore_prefix IGNORE_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mage_path IMAG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nclude_file_patterns INCLUDE_FIL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nclude_graph INCLUDE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nclude_path INCLUD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ncluded_by_graph INCLUDED_BY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nherit_docs INHERIT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nline_grouped_classes INLINE_GROUPED_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nline_info INLINE_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nline_inherited_memb INLINE_INHERITED_MEMB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nline_sources INLINE_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nput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nput_encoding INPUT_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nput_filter INPUT_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nteractive_svg INTERACTIVE_SVG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nternal_docs INTERNAL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javadoc_autobrief JAVADOC_AUTO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latex_batchmode LATEX_BATCH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latex_bib_style LATEX_BIB_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latex_cmd_name LATEX_CMD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latex_footer LATEX_FOO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latex_header LATEX_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latex_hide_indices LATEX_HIDE_IND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latex_output LATEX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latex_source_code LATEX_SOURCE_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layout_file LAYOUT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lookup_cache_size LOOKUP_CACHE_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macro_expansion MACRO_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makeindex_cmd_name MAKEINDEX_CMD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man_extension MAN_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man_links MAN_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man_output MAN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markdown_support MARKDOWN_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mathjax_extensions MATHJAX_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mathjax_relpath MATHJAX_REL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max_dot_graph_depth MAX_DOT_GRAPH_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max_initializer_lines MAX_INITIALIZER_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mscfile_dirs MSCFILE_DIR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mscgen_path MSCGEN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multiline_cpp_is_brief MULTILINE_CPP_IS_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optimize_for_fortran OPTIMIZE_FOR_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optimize_output_for_c OPTIMIZE_OUTPUT_FOR_C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optimize_output_java OPTIMIZE_OUTPUT_JAVA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optimize_output_vhdl OPTIMIZE_OUTPUT_VHDL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output_directory OUTPUT_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output_language OUTPUT_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paper_type PAPER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pdf_hyperlinks PDF_HYPER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perl_path PERL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perlmod_latex PERLMOD_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perlmod_makevar_prefix PERLMOD_MAKEVAR_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perlmod_pretty PERLMOD_PRETT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predefined PRE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project_brief PROJECT_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project_logo PROJECT_LOGO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project_name PROJEC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project_number PROJECT_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qch_file QCH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qhg_location QHG_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qhp_cust_filter_attrs QHP_CUST_FILTER_ATTR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qhp_cust_filter_name QHP_CUST_FILTER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qhp_namespace QHP_NAM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qhp_sect_filter_attrs QHP_SECT_FILTER_ATTR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qhp_virtual_folder QHP_VIRTUAL_F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qt_autobrief QT_AUTO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quiet 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recursive RECUR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referenced_by_relation REFERENCED_BY_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references_link_source REFERENCES_LINK_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references_relation REFERENCES_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repeat_brief REPEAT_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rtf_extensions_file RTF_EXTENSIONS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rtf_hyperlinks RTF_HYPER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rtf_output RTF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rtf_stylesheet_file RTF_STYLESHEET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earch_includes SEARCH_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earchengine SEARCH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eparate_member_pages SEPARATE_MEMBER_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erver_based_search SERVER_BASED_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hort_names SHORT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how_files SHOW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how_include_files SHOW_INCLUDE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how_namespaces SHOW_NAME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how_used_files SHOW_USED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ip_support SIP_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kip_function_macros SKIP_FUNCTION_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ort_brief_docs SORT_BRIEF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ort_by_scope_name SORT_BY_SCOPE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ort_group_names SORT_GROUP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ort_member_docs SORT_MEMBER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ort_members_constructors_first SORT_MEMBERS_CTORS_1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ource_browser SOURCE_BROW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trip_code_comments STRIP_CODE_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trip_from_inc_path STRIP_FROM_INC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trip_from_path STRIP_FROM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ubgrouping SUBGROU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ymbol_cache_size SYMBOL_CACHE_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tab_size TAB_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tagfiles TAG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template_relations TEMPLATE_RE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toc_expand TOC_EXP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treeview_width TREEVIEW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typedef_hides_struct TYPEDEF_HIDES_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uml_limit_num_fields UML_LIMIT_NUM_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uml_look UML_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use_htags USE_HT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use_mathjax USE_MATHJAX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use_pdflatex USE_PDF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verbatim_headers VERBATIM_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warn_format WARN_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warn_if_doc_error WARN_IF_DOC_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warn_if_undocumented WARN_IF_UN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warn_logfile WARN_LO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warn_no_paramdoc WARN_NO_PARAM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warnings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xml_dtd XML_DT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xml_output XML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xml_programlisting XML_PROGRAM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xml_schema XML_SCHEMA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secref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onfig_project Project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oxyfile_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XYFILE_ENCODING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OXYFILE_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tag specifies the encoding used for all characters in the config fil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llow. The default is UTF-8 which is also the encoding used for all tex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occurrence of this tag. Doxygen uses libiconv (or the iconv buil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bc) for the transcoding. See http://www.gnu.org/software/libiconv for the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sible encod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projec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ROJECT_NAM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PROJEC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PROJECT_NAME tag is a single word (or a sequence of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urrounded by double-quotes) that should identify the project for whic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cumentation is generated. This name is used in the title of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d pages and in a few other pl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project_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ROJECT_NUMBER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PROJECT_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PROJECT_NUMBER tag can be used to enter a project or revis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uld be handy for archiving the generated documenta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some version control system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project_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ROJECT_BRIEF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sing the \c PROJECT_BRIEF tag one can provide an optional one line descri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r a project that appears at the top of each page and should give vie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 quick idea about the purpose of the project. Keep the description shor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project_logo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ROJECT_LOGO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th the \c PROJECT_LOGO tag one can specify an logo or icon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cluded in the documentation. The maximum height of the logo should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xceed 55 pixels and the maximum width should not exceed 200 pixel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xygen will copy the logo to the outpu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output_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dt&gt;\c OUTPUT_DIRECTORY &lt;dd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OUTPUT_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OUTPUT_DIRECTORY tag is used to specify the (relative or absolut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ath into which the generated documentation will be writt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a relative path is entered, it will be relative to the lo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doxygen was started. If left blank the current directory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reate_subdi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dt&gt;\c CREATE_SUBDIRS &lt;dd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REATE_SUBDI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CREATE_SUBDIRS tag is set to \c YES, then doxygen will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4096 sub-directories (in 2 levels) under the output directory of each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rmat and will distribute the generated files over these directori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abling this option can be useful when feeding doxygen a huge amount of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, where putting all generated files in the same directory would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auses performance problems for the file sys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output_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OUTPUT_LANGUAG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OUTPUT_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OUTPUT_LANGUAGE tag is used to specify the language in whic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 generated by doxygen is written. Doxygen will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on to generate all constant output in the proper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language is English, other supported languag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frikaans, Arabic, Brazilian, Catalan, Chinese, Croatian, Czech, Danish, Dutch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innish, French, German, Greek, Hungarian, Italian, Japanese, Korea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ithuanian, Norwegian, Persian, Polish, Portuguese, Romanian, Russian, Serbia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bian-Cyrillic, Slovak, Slovene, Spanish, Swedish, and Ukraini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brief_member_desc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BRIEF_MEMBER_DESC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BRIEF_MEMBER_DE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BRIEF_MEMBER_DESC tag is set to \c YES (the default)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e brief member descriptions after the members that are l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le and class documentation (similar to JavaDo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to NO to disable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repeat_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REPEAT_BRIEF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REPEAT_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REPEAT_BRIEF tag is set to \c YES (the default) doxygen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epend the brief description of a member or function before the detai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scrip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par Not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both \c HIDE_UNDOC_MEMBERS and \c BRIEF_MEMBER_DESC are set to \c NO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ief descriptions will be completely sup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abbreviate_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ABBREVIATE_BRIEF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ABBREVIATE_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tag implements a quasi-intelligent brief description abbrevi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is used to form the text in various listings. Each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is list, if found as the leading text of the brief description,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ipped from the text and the result after processing the whole list,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the annotated text. Otherwise, the brief description is used as-is. If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ank, the following values are used ("\$name" is automatically replac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 of the entity): "The $name class" "The $name widget" "The $name fi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is" "provides" "specifies" "contains" "represents" "a" "an" "th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always_detailed_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ALWAYS_DETAILED_SEC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ALWAYS_DETAILED_S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ALWAYS_DETAILED_SEC and \c REPEAT_BRIEF tags are both set to \c YE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xygen will generate a detailed section even if there is only a 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line_inherited_memb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LINE_INHERITED_MEMB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dindex INLINE_INHERITED_ME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INLINE_INHERITED_MEMB tag is set to \c YES, doxygen will show all inher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mbers of a class in the documentation of that class as if those member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inary class members. Constructors, destructors and assignment operato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ase classes will not be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full_path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FULL_PATH_NAM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FULL_PATH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FULL_PATH_NAMES tag is set to \c YES doxygen will prepend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h before files name in the file list and in the header files. If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NO the shortest path that makes the file name unique will be 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trip_from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TRIP_FROM_PA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TRIP_FROM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FULL_PATH_NAMES tag is set to \c YES then the \c STRIP_FROM_PATH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be used to strip a user-defined part of the path. Stripp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nly done if one of the specified strings matches the left-hand par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h. The tag can be used to show relative paths in the fil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left blank the directory from which doxygen is run is use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h to str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trip_from_inc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TRIP_FROM_INC_PA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TRIP_FROM_INC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STRIP_FROM_INC_PATH tag can be used to strip a user-defined par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ath mentioned in the documentation of a class, which t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reader which header file to include in order to use a clas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left blank only the name of the header file containing th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finition is used. Otherwise one should specify the include path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normally passed to the compiler using the -I 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hort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HORT_NAM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HORT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SHORT_NAMES tag is set to \c YES, doxygen will generate much sho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but less readable) file names. This can be useful is your fil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esn't support long names like on DOS, Mac, or CD-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javadoc_auto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JAVADOC_AUTOBRIEF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JAVADOC_AUTO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\c JAVADOC_AUTOBRIEF is set to \c YES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interpret the first line (until the first dot) of a JavaDoc-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ent as the brief description. If set to NO (the default)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vadoc-style will behave just like regular Qt-style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thus requiring an explicit \@brief command for a brief descrip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qt_auto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QT_AUTOBRIEF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QT_AUTO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\c QT_AUTOBRIEF is set to \c YES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interpret the first line (until the first dot) of a Qt-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 as the brief description. If set to NO (the default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t-style will behave just like regular Qt-style comments (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ing an explicit \\brief command for a brief descrip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markdown_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ARKDOWN_SUPPOR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ARKDOWN_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\c MARKDOWN_SUPPORT is enabled (the default) then doxygen pre-processes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mments according to the Markdown format, which allows for more read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cumentation. See http://daringfireball.net/projects/markdown/ for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output of markdown processing is further processed by doxygen, so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an mix doxygen, HTML, and XML commands with Markdown formatt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sable only in case of backward compatibilities issu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autolink_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'c AUTOLINK_SUPPOR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AUTOLINK_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en enabled doxygen tries to link words that correspond to documented class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r namespaces to their corresponding documentation. Such a link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evented in individual cases by by putting a % sign in front of the word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lobally by setting AUTOLINK_SUPPORT to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builtin_stl_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BUILTIN_STL_SUPPOR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BUILTIN_STL_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use STL classes (i.e. std::string, std::vector, etc.) but do not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e (a tag file for) the STL sources as input, then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this tag to \c YES in order to let doxygen match functions declara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initions whose arguments contain STL classes (e.g. func(std::string); vers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(std::string) {}). This also make the inheritance and collab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agrams that involve STL classes more complete and accu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pp_cli_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PP_CLI_SUPPOR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PP_CLI_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use Microsoft's C++/CLI language, you should set this option to Y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able parsing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ip_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IP_SUPPOR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OPTIMIZE_OUTPUT_S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t the SIP_SUPPORT tag to YES if your project consis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f &lt;a href="http://www.riverbankcomputing.co.uk/sip/"&gt;sip&lt;/a&gt; sources on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xygen will parse them like normal C++ but will assume all classes use publ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stead of private inheritance when no explicit protection keyword is pres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dl_property_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DL_PROPERTY_SUPPOR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DL_PROPERTY_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icrosoft's IDL there are propget and propput attributes to indicate g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setter methods for a property. Setting this option to \c YES (the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make doxygen to replace the get and set methods by a propert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cumentation. This will only work if the methods are indeed getting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tting a simple type. If this is not the case, or you want to show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thods anyway, you should set this option to \c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istribute_group_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ISTRIBUTE_GROUP_DOC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ISTRIBUTE_GROUP_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member grouping is used in the documentation and the DISTRIBUTE_GROUP_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g is set to YES, then doxygen will reuse the documentation o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mber in the group (if any) for the other members of the group.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members of a group must be documented explici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multiline_cpp_is_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ULTILINE_CPP_IS_BRIEF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ULTILINE_CPP_IS_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ULTILINE_CPP_IS_BRIEF tag can be set to YES to make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eat a multi-line C++ special comment block (i.e. a block of //! or /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s) as a brief description. This used to be the default behavi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w default is to treat a multi-line C++ comment block as a det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. Set this tag to YES if you prefer the old behavior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setting this tag to YES also means that rational rose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not recognized any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etails_at_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ETAILS_AT_TOP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ETAILS_AT_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DETAILS_AT_TOP tag is set to YES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output the detailed description near the top, like JavaDo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set to NO, the detailed description appears after the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herit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HERIT_DOC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NHERIT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INHERIT_DOCS tag is set to \c YES (the default) then an un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mber inherits the documentation from any documented member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-impl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eparate_member_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EPARATE_MEMBER_PAG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EPARATE_MEMBER_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SEPARATE_MEMBER_PAGES tag is set to \c YES, then doxygen will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new page for each member. If set to \c NO, the documentation of a memb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part of the file/class/namespace that contain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tab_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TAB_SIZ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TAB_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TAB_SIZE tag can be used to set the number of spaces in a ta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xygen uses this value to replace tabs by spaces in code frag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ali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ALIAS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ALI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tag can be used to specify a number of aliases that a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s commands in the documentation. An alias has the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=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r example ad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"sideeffect=\par Side Effects:\n"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allow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ut the command \\sideeffect (or \@sideeffect) in the documentation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result in a user-defined paragraph with heading "Side Effects: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put \\n's in the value part of an alias to insert new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optimize_output_for_c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OPTIMIZE_OUTPUT_FOR_C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OPTIMIZE_OUTPUT_FOR_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t the \c OPTIMIZE_OUTPUT_FOR_C tag to \c YES if your project consis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f C sources only. Doxygen will then generate output that is more tailo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r C. For instance, some of the names that are used will be differ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list of all members will be omitted, et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optimize_output_java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OPTIMIZE_OUTPUT_JAVA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OPTIMIZE_OUTPUT_JA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the OPTIMIZE_OUTPUT_JAVA tag to YES if your project consists of Java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ython sources only. Doxygen will then generate output that is more tailo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r that language. For instance, namespaces will be presented as packag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qualified scopes will look different, et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optimize_for_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OPTIMIZE_FOR_FORTRAN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OPTIMIZE_FOR_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t the \c OPTIMIZE_FOR_FORTRAN tag to \c YES if your project consists of Fortr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urces. Doxygen will then generate output that is tailored for Fortr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optimize_output_vhd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OPTIMIZE_OUTPUT_VHDL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OPTIMIZE_OUTPUT_VHD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t the \c OPTIMIZE_OUTPUT_VHDL tag to \c YES if your project consists of VHD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urces. Doxygen will then generate output that is tailored for VHD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tension_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TENSION_MAPPING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TENSION_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xygen selects the parser to use depending on the extension of the files it par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his tag you can assign which parser to use for a given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xygen has a built-in mapping, but you can override or extend it using this ta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rmat is ext=language, where ext is a file extension, and language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arsers supported by doxygen: IDL, Java, Javascript, C#, C, C++, D, PH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jective-C, Python, Fortran, VHDL. For instance to make doxygen t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inc files as Fortran files (default is PHP), and .f files as C (default is Fortran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: inc=Fortran f=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ubgrou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UBGROUPING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UBGROU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the \c SUBGROUPING tag to \c YES (the default) to allow class member group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e type (for instance a group of public functions) to be put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group of that type (e.g. under the Public Functions section). Set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NO to prevent subgrouping. Alternatively, this can be done per clas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ref cmdnosubgrouping "\\nosubgrouping"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line_grouped_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LINE_GROUPED_CLASS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NLINE_GROUPED_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the \c INLINE_GROUPED_CLASSES tag is set to \c YES, classes, struct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ions are shown inside the group in which they are inclu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e.g. using @@ingroup) instead of on a separate page (for HTML and Man pages)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ection (for LaTeX and RTF). Note that this feature does not wor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 with \ref cfg_separate_member_pages "SEPARATE_MEMBER_PAGE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anchor cfg_typedef_hides_struct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TYPEDEF_HIDES_STRUC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TYPEDEF_HIDES_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\c TYPEDEF_HIDES_STRUCT is enabled, a typedef of a struct, union, or e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s documented as struct, union, or enum with the name of the typedef.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de&gt;typedef struct TypeS {} TypeT&lt;/code&gt;, will appear in the documentation as a stru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th name \c TypeT. When disabled the typedef will appear as a member of a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amespace, or class. And the struct will be named \c TypeS. This can typ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e useful for C code in case the coding convention dictates that all comp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s are typedef'ed and only the typedef is referenced, never the tag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ymbol_cache_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YMBOL_CACHE_SIZ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YMBOL_CACHE_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SYMBOL_CACHE_SIZE determines the size of the internal cache us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rmine which symbols to keep in memory and which to flush to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the cache is full, less often used symbols will be written to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small to medium size projects (&lt;1000 input files) the default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obably good enough. For larger projects a too small cache size can 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xygen to be busy swapping symbols to and from disk most of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using a significant performance penal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system has enough physical memory increasing the cache will impr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formance by keeping more symbols in memory. Note that the value work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logarithmic scale so increasing the size by one will roughly doub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emory usage. The cache size is given by this formula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f$2^{(16+\mbox{SYMBOL\_CACHE\_SIZE})}\f$. The valid range is 0..9, the default is 0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responding to a cache size of \f$2^{16} = 65536\f$ symb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lookup_cache_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LOOKUP_CACHE_SIZ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LOOKUP_CACHE_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imilar to the \c SYMBOL_CACHE_SIZE the size of the symbol lookup cache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t using \c LOOKUP_CACHE_SIZE. This cache is used to resolve symbols gi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ir name and scope. Since this can be an expensive process and oft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ame symbol appear multiple times in the code, doxygen keeps a cach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e-resolved symbols. If the cache is too small doxygen will become slow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cache is too large, memory is wasted. The cache size is given by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rmula: \f$2^{(16+\mbox{LOOKUP\_CACHE\_SIZE})}\f$. The valid range is 0..9, the default is 0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rresponding to a cache size of \f$2^{16} = 65536\f$ symbo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onfig_build Build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tract_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TRACT_ALL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TRACT_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EXTRACT_ALL tag is set to \c YES doxygen will assume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ntities in documentation are documented, even if no documentation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vailable. Private class members and static file members will be hid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less the \c EXTRACT_PRIVATE and \c EXTRACT_STATIC tags are set to \c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par Not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will also disable the warnings about undocumented memb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are normally produced when \c WARNINGS is set to \c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tract_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TRACT_PRIVAT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TRACT_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EXTRACT_PRIVATE tag is set to \c YES all private members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ss will be included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tract_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TRACT_STATIC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TRACT_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EXTRACT_STATIC tag is set to \c YES all static members of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included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tract_local_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TRACT_LOCAL_CLASS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TRACT_LOCAL_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EXTRACT_LOCAL_CLASSES tag is set to \c YES classes (and struct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fined locally in source files will be included in the document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set to NO only classes defined in header files are included.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any effect for Java 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tract_anon_n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TRACT_ANON_NSPAC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TRACT_ANON_N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is flag is set to YES, the members of anonymous namespaces will be extra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appear in the documentation as a namespace called 'anonymous_namespace{file}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file will be replaced with the base name of the file that contains the anonym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space. By default anonymous namespace are hid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tract_local_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TRACT_LOCAL_METHOD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TRACT_LOCAL_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flag is only useful for Objective-C code. When set to \c YES lo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thods, which are defined in the implementation section but no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nterface are included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set to \c NO (the default) only methods in the interface ar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ide_undoc_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IDE_UNDOC_MEMBER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IDE_UNDOC_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HIDE_UNDOC_MEMBERS tag is set to \c YES, doxygen will hid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ndocumented members inside documented classes or 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set to \c NO (the default) these members will be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ous overviews, but no documentation section is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option has no effect if \c EXTRACT_ALL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ide_undoc_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IDE_UNDOC_CLASS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IDE_UNDOC_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HIDE_UNDOC_CLASSESS tag is set to \c YES, doxygen will hid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documented cla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set to \c NO (the default) these classes will be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ous overvie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option has no effect if \c EXTRACT_ALL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ide_friend_comp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IDE_FRIEND_COMPOUND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IDE_FRIEND_COMP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HIDE_FRIEND_COMPOUNDS tag is set to \c YES, Doxygen will hid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iend (class|struct|union) decla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set to \c NO (the default) these declarations will be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ide_in_body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IDE_IN_BODY_DOC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IDE_IN_BODY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\c HIDE_IN_BODY_DOCS tag is set to \c YES, Doxygen will hide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blocks found inside the body of a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set to \c NO (the default) these blocks will be append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's detailed documentation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ternal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TERNAL_DOC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NTERNAL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INTERNAL_DOCS tag determines if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is typed after a \ref cmdinternal "\\internal" command is included. If the tag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\c NO (the default) then the documentation will be ex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it to \c YES to include the internal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ase_sense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ASE_SENSE_NAM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ASE_SENSE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CASE_SENSE_NAMES tag is set to \c NO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only generate file names in lower-case letters. If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YES upper-case letters are also allowed. This is useful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sses or files whose names only differ in case and if your fil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rts case sensitive file names. Windows users are advised to se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 to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ide_scope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IDE_SCOPE_NAM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IDE_SCOPE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HIDE_SCOPE_NAMES tag is set to \c NO (the default) then doxyg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show members with their full class and namespace scop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cumentation. If set to \c YES the scope will be hidd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how_include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HOW_INCLUDE_FIL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HOW_INCLUDE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SHOW_INCLUDE_FILES tag is set to \c YES (the default)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ll put a list of the files that are included by a file in the docum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force_local_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FORCE_LOCAL_INCLUD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FORCE_LOCAL_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FORCE_LOCAL_INCLUDES tag is set to \c YES then Doxyg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ll list include files with double quotes in the docum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ther than with sharp br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line_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LINE_INFO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addindex INLINE_INF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INLINE_INFO tag is set to \c YES (the default) then a tag [inlin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inserted in the documentation for inline me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ort_member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ORT_MEMBER_DOC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ORT_MEMBER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SORT_MEMBER_DOCS tag is set to \c YES (the default)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sort the (detailed) documentation of file and class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phabetically by member name. If set to \c NO the members will appe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laration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ort_brief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ORT_BRIEF_DOC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ORT_BRIEF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SORT_BRIEF_DOCS tag is set to \c YES then doxygen will s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ief descriptions of file, namespace and class members alphabe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member name. If set to \c NO (the default) the members will appe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laration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ort_group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ORT_GROUP_NAM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ORT_GROUP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SORT_GROUP_NAMES tag is set to \c YES then doxygen will sor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erarchy of group names into alphabetical order. If set to \c NO (the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group names will appear in their defined ord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ort_by_scope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ORT_BY_SCOPE_NAM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ORT_BY_SCOPE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SORT_BY_SCOPE_NAME tag is set to \c YES, the class lis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rted by fully-qualified names, including namespaces. If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 (the default), the class list will be sorted only by class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including the namespace 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note This option is not very useful if \c HIDE_SCOPE_NAMES is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@note This option applies only to the class list, not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phabetical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ort_members_constructors_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ORT_MEMBERS_CTORS_1S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ORT_MEMBERS_CTORS_1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SORT_MEMBERS_CTORS_1ST tag is set to \c YES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sort the (brief and detailed) documentation of class members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tructors and destructors are listed first. If set to NO (the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nstructors will appear in the respective orders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SORT_MEMBER_DOCS and \c SORT_BRIEF_DO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note If \c SORT_BRIEF_DOCS is set to \c NO this option is igno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rting brief member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note If \c SORT_MEMBER_DOCS is set to \c NO this option is igno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rting detailed member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deprecate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DEPRECATEDLIS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DEPRECATE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ENERATE_DEPRECATEDLIST tag can be used to enable (YES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sable (NO) the deprecated list. This list is crea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ting \ref cmddeprecated "\\deprecat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trict_proto_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TRICT_PROTO_MATCHING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TRICT_PROTO_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STRICT_PROTO_MATCHING option is enabled and doxygen fai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 proper type resolution of all parameters of a function it will reject a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ch between the prototype and the implementation of a member function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re is only one candidate or it is obvious which candidate to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y doing a simple string match. By disabling \c STRICT_PROTO_MATCHING doxyg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still accept a match between prototype and implementation in such 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todo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TODOLIS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TODO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ENERATE_TODOLIST tag can be used to enable (YES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sable (NO) the todo list. This list is crea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ting \ref cmdtodo "\\tod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test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TESTLIS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TEST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ENERATE_TESTLIST tag can be used to enable (YES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sable (NO) the test list. This list is crea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ting \ref cmdtest "\\test" commands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bug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BUGLIS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BUG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ENERATE_BUGLIST tag can be used to enable (YES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sable (NO) the bug list. This list is crea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ting \ref cmdbug "\\bug" commands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nabled_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NABLED_SECTION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NABLED_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ENABLED_SECTIONS tag can be used to enable con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cumentation sections, marked by \ref cmdif "\\if" \&lt;section-label\&gt; 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ref cmdendif "\\endif" and \ref cmdcond "\\cond" \&lt;section-label\&gt;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ref cmdendcond "\\endcond" blo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max_initializer_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AX_INITIALIZER_LIN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AX_INITIALIZER_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MAX_INITIALIZER_LINES tag determines the maximum number of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the initial value of a variable or define can be. If the initial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ists of more lines than specified here it will be hidden. Use 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0 to hide initializers completely. The appearance of 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vidual variables and defines can be controlled using \ref cmdshowinitializer "\\showinitializ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\ref cmdhideinitializer "\\hideinitializer" command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how_used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HOW_USED_FIL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HOW_USED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the \c SHOW_USED_FILES tag to \c NO to disable the list of files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the bottom of the documentation of classes and structs. If set to \c Y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t will mention the files that were used to generate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how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HOW_FIL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HOW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the \c SHOW_FILES tag to \c NO to disable the generation of the Files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will remove the Files entry from the Quick Index an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lder Tree View (if specified). The default is \c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how_name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HOW_NAMESPAC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HOW_NAME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the \c SHOW_NAMESPACES tag to \c NO to disable the gener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spaces page.  This will remove the Namespaces entry from the Quick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from the Folder Tree View (if specified). The default is \c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file_version_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FILE_VERSION_FILTER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FILE_VERSION_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FILE_VERSION_FILTER tag can be used to specify a program or scrip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xygen should invoke to get the current version for each file (typically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control system). Doxygen will invoke the program by executing (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open()) the command &lt;code&gt;command input-file&lt;/code&gt;, where \c comman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value of the \c FILE_VERSION_FILTER tag, and \c input-file is th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f an input file provided by doxyg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atever the program writes to standard output is used as the file ver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of using a shell script as a filter for Unix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_VERSION_FILTER = "/bin/sh versionfilter.sh"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shell script for CV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#!/bin/sh</w:t>
      </w:r>
    </w:p>
    <w:p>
      <w:pPr>
        <w:pStyle w:val="PreformattedText"/>
        <w:bidi w:val="0"/>
        <w:spacing w:before="0" w:after="0"/>
        <w:jc w:val="left"/>
        <w:rPr/>
      </w:pPr>
      <w:r>
        <w:rPr/>
        <w:t>cvs status $1 | sed -n 's/^[ \]*Working revision:[ \t]*\([0-9][0-9\.]*\).*/\1/p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ndverbat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shell script for Subver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#!/bin/sh</w:t>
      </w:r>
    </w:p>
    <w:p>
      <w:pPr>
        <w:pStyle w:val="PreformattedText"/>
        <w:bidi w:val="0"/>
        <w:spacing w:before="0" w:after="0"/>
        <w:jc w:val="left"/>
        <w:rPr/>
      </w:pPr>
      <w:r>
        <w:rPr/>
        <w:t>svn stat -v $1 | sed -n 's/^[ A-Z?\*|!]\{1,15\}/r/;s/ \{1,15\}/\/r/;s/ .*//p'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filter for ClearCa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VERSION_INFO = "cleartool desc -fmt \%Vn"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layout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LAYOUT_FIL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LAYOUT_FILE tag can be used to specify a layout file which will be par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xygen. The layout file controls the global structure of the generated outpu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n output format independent way. To create the layout file that repres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xygen's defaults, run doxygen with the -l option. You can optionally specif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name after the option, if omitted DoxygenLayout.xml will be used as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f the layout file. Note that if you run doxygen from a directory contai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 file called DoxygenLayout.xml, doxygen will parse it automatically even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LAYOUT_FILE tag is left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ite_bib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ITE_BIB_FIL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ITE_BIB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CITE_BIB_FILES tag can be used to specify one or more bib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ntaining the reference definitions. This must be a list of .bib file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.bib extension is automatically appended if omitted. This requir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ibtex tool to be installed. See also http://en.wikipedia.org/wiki/BibT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r more info. For LaTeX the style of the bibliography can be contro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sing \ref cfg_latex_bib_style "LATEX_BIB_STYLE".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 \ref cmdcite "\\cite" for info how to create 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ection messages_input Options related to warning and progress mess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QUIE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QUIET tag can be used to turn on/off the messages that are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standard output by doxygen. Possible values are \c YES and \c N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\c YES implies that the messages are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left blank \c NO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WARNING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WARNINGS tag can be used to turn on/off the warning messag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enerated to standard error by doxygen. Possible values are \c YES and \c N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\c YES implies that the warnings are on. If left blank \c NO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b Tip: Turn warnings on while writing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warn_if_un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WARN_IF_UNDOCUMENTED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WARN_IF_UN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\c WARN_IF_UNDOCUMENTED is set to \c YES, then doxygen will generate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undocumented members. If \c EXTRACT_ALL is set to \c YES then this fla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matically be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warn_if_doc_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WARN_IF_DOC_ERROR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WARN_IF_DOC_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\c WARN_IF_DOC_ERROR is set to \c YES, doxygen will generate warning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tential errors in the documentation, such as not documenting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s in a documented function, or documenting paramet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n't exist or using markup commands wrong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warn_no_param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WARN_NO_PARAMDOC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WARN_NO_PARAM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\c WARN_NO_PARAMDOC option can be enabled to get warning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s that are documented, but have no documentation for their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return value. If set to \c NO (the default) doxygen will only war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rong or incomplete parameter documentation, but not about the abs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warn_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WARN_FORMA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WARN_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WARN_FORMAT tag determines the format of the warning messag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xygen can produce. The string should contain the &lt;code&gt;\$file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de&gt;\$line&lt;/code&gt;, and &lt;code&gt;\$text&lt;/code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gs, which will be replaced by the file and line number from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rning originated and the warning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warn_lo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WARN_LOGFIL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WARN_LO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WARN_LOGFILE tag can be used to specify a file to which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d error messages should be written. If left blank the output is writ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tder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onfig_input Input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PU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INPUT tag is used to specify the files and/or directories that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cumented source files. You may enter file names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c myfile.cpp or directories like \c /usr/src/myprojec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parate the files or directories with spaces.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b Not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is tag is empty the current directory is sear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put_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PUT_ENCODING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NPUT_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tag can be used to specify the character encoding of the source fil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xygen parses. Internally doxygen uses the UTF-8 encoding, which is also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put encoding. Doxygen uses libiconv (or the iconv built into libc) for the transcod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e &lt;a href="http://www.gnu.org/software/libiconv"&gt;the libiconv documentation&lt;/a&gt;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ist of possible encod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fil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FILE_PATTERN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FIL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value of the \c INPUT tag contains directories, you can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c FILE_PATTERNS tag to specify one or more wildcard patte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like \c *.cpp and \c *.h ) to filter out the source-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directories. If left blank the following patterns are tes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.c *.cc *.cxx *.cpp *.c++ *.d *.java *.ii *.ixx *.ipp *.i++ *.inl *.h *.h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.hxx *.hpp *.h++ *.idl *.odl *.cs *.php *.php3 *.inc *.m *.markdown *.m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.mm *.dox *.py *.f90 *.f *.vhd *.vhd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cod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recur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RECURSIV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RECUR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RECURSIVE tag can be used to specify whether or not sub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hould be searched for input files as well. Possible values are \c Y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\c NO.  If left blank \c NO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CLUD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EXCLUDE tag can be used to specify files and/or directories tha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cluded from the \c INPUT source files. This way you can easily exclu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directory from a directory tree whose root is specified with the \c INPUT ta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relative paths are relative to the directory from which doxygen is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clude_sym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CLUDE_SYMLINK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CLUDE_SYM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EXCLUDE_SYMLINKS tag can be used to select whether or not files or directo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are symbolic links (a Unix file system feature) are excluded from the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clud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CLUDE_PATTERN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CLUD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value of the \c INPUT tag contains directories, you ca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EXCLUDE_PATTERNS tag to specify one or more wildcard patterns to ex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rtain files from those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clude_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CLUDE_SYMBOL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\c EXCLUDE_SYMBOLS tag can be used to specify one or more symbol na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namespaces, classes, functions, etc.) that should be excluded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put. The symbol name can be a fully qualified name, a word, or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dcard * is used, a substring. Examples: ANamespace, AClas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lass::ANamespace, ANamespace::*Tes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ote that the wildcards are matched against the file with absolute path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o to exclude all test directories use the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*``/test/``*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ampl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AMPLE_PA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AMPL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EXAMPLE_PATH tag can be used to specify one or more fil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ories that contain example code fragments that are include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\include command in section \ref cmdinclude "\\include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ample_recur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AMPLE_RECURSIV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AMPLE_RECUR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EXAMPLE_RECURSIVE tag is set to \c YES then subdirectori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arched for input files to be used with the \\include or \\dontincl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mmands irrespective of the value of the \c RECURSIVE ta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ossible values are \c YES and \c NO. If left blank \c NO is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ampl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AMPLE_PATTERN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AMPL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value of the \c EXAMPLE_PATH tag contains directories, you ca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EXAMPLE_PATTERNS tag to specify one or more wildcard pattern (like `*.cpp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`*.h`) to filter out the source-files in the directories. If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ank all files ar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mag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MAGE_PA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MAG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IMAGE_PATH tag can be used to specify one or more fil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rectories that contain images that are to be includ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 (see the \ref cmdimage "\\image" comma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put_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PUT_FILTER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NPUT_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INPUT_FILTER tag can be used to specify a program that doxygen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voke to filter for each input file. Doxygen will invoke the filt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executing (via popen())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 &lt;filter&gt; &lt;input-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\&lt;filter\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the value of the \c INPUT_FILTER tag, and \&lt;input-file\&gt; is the name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ut file. Doxygen will then use the output that the filter program w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tandard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filter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FILTER_PATTERN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FILTER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FILTER_PATTERNS tag can be used to specify filters on a per file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sis.  Doxygen will compare the file name with each pattern and app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ter if there is a match.  The filters are a list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tern=filter (like `*.cpp=my_cpp_filter`). See \c INPUT_FILTER for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 on how filters are used. If \c FILTER_PATTERNS is empty 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ne of the patterns match the file name, \c INPUT_FILTER is appl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filter_source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FILTER_SOURCE_FIL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FILTER_SOURCE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FILTER_SOURCE_FILES tag is set to \c YES, the input filter (if se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ref cfg_input_filter "INPUT_FILTER" ) will also be used to filter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iles that are used for producing the source files to brow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.e. when SOURCE_BROWSER is set to Y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filter_sourc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FILTER_SOURCE_PATTERN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FILTER_SOURC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FILTER_SOURCE_PATTERNS tag can be used to specify source filters 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ile pattern. A pattern will override the setting for \c FILTER_PATTERN (if any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d it is also possible to disable source filtering for a specific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sing `*.ext=` (so without naming a filter). This option only has effect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FILTER_SOURCE_FILES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sourcebrowser_index Source browsing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ource_brow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OURCE_BROWSER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OURCE_BROW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SOURCE_BROWSER tag is set to \c YES then a list of source fil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generated. Documented entities will be cross-referenced with these sou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To get rid of all source code in the generated output, make su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VERBATIM_HEADERS is set to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line_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LINE_SOURC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NLINE_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ting the \c INLINE_SOURCES tag to \c YES will include the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functions, classes and enums directly into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trip_code_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TRIP_CODE_COMMENT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TRIP_CODE_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ting the \c STRIP_CODE_COMMENTS tag to \c YES (the default) will in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xygen to hide any special comment blocks from generated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agments. Normal C and C++ comments will always remain 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referenced_by_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REFERENCED_BY_RELATION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REFERENCED_BY_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REFERENCED_BY_RELATION tag is set to \c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for each documented function all 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unctions referencing it will be lis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references_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REFERENCES_RELATION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REFERENCES_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REFERENCES_RELATION tag is set to \c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for each documented function all documented ent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alled/used by that function will be lis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references_link_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REFERENCES_LINK_SOURC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REFERENCES_LINK_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REFERENCES_LINK_SOURCE tag is set to \c YES (the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d SOURCE_BROWSER tag is set to \c YES, then the hyperlink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unctions in REFERENCES_RELATION and REFERENCED_BY_RELATION list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k to the source code.  Otherwise they will link to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verbatim_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VERBATIM_HEADER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VERBATIM_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\c VERBATIM_HEADERS tag is set the \c YES (the default)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generate a verbatim copy of the header file for each clas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an include is specified. Set to NO to disable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class "\\clas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use_ht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USE_HTAG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USE_HT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USE_HTAGS tag is set to \c YES then the references to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point to the HTML generated by the htags(1) tool instead of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ilt-in source browser. The htags tool is part of GNU's global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gging system (see http://www.gnu.org/software/global/global.htm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use it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# Install the latest version of global (i.e. 4.8.6 or bet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# Enable SOURCE_BROWSER and USE_HTAGS in the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# Make sure the INPUT points to the root of the source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# Run doxygen as norm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xygen will invoke htags (and that will in turn invoke gtags), so these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st be available from the command line (i.e. in the search pat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sult: instead of the source browser generated by doxygen, the link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urce code will now point to the output of ht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alphabetical_index Alphabetical index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alphabetical_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ALPHABETICAL_INDE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ALPHABETICAL_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ALPHABETICAL_INDEX tag is set to \c YES, an alphabetical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f all compounds will be generated. Enable this if the project conta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lot of classes, structs, unions or interf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OLS_IN_ALPHA_INDE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cols_in_alpha_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OLS_IN_ALPHA_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alphabetical index is enab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see \c ALPHABETICAL_INDEX) then the \c COLS_IN_ALPHA_INDEX tag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to specify the number of columns in which this list will be split (can be a number in the range [1..20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gnore_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GNORE_PREFI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GNORE_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 case all classes in a project start with a common prefix, all classe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put under the same header in the alphabetical ind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IGNORE_PREFIX tag can be used to specify a prefi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or a list of prefixes) that should be ignored while generating the 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a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html_output HTML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HTML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HTML tag is set to \c YES (the default)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 HTML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tml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TML_OUTPU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TML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HTML_OUTPUT tag is used to specify where the HTML docs will be 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relative path is entered the value of \c OUTPUT_DIRECTOR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 in front of it. If left blank 'html' will be used as the default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tml_file_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TML_FILE_EXTENSION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TML_FILE_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HTML_FILE_EXTENSION tag can be used to specify the file extensi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generated HTML page (for example: .htm, .php, .asp). If it is left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xygen will generate files with .html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tml_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dt&gt;\c HTML_HEADER &lt;dd&gt;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TML_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HTML_HEADER tag can be used to specify a user-defined HTM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eader file for each generated HTML p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tag is left blank doxygen will generat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tandard head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get valid HTML the header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es any scripts and style sheets that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eds, it is highly recommended to start with a default heade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-w html new_header.html new_footer.html new_stylesheet.css YourConfi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n modify the file \c new_header.htm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markers have a special meaning inside the header and foo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t&gt;&lt;code&gt;\$title&lt;/code&gt;&lt;dd&gt;will be replaced with the title of the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t&gt;&lt;code&gt;\$datetime&lt;/code&gt;&lt;dd&gt;will be replaced with current the date and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t&gt;&lt;code&gt;\$date&lt;/code&gt;&lt;dd&gt;will be replaced with the current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t&gt;&lt;code&gt;\$year&lt;/code&gt;&lt;dd&gt;will be replaces with the current y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t&gt;&lt;code&gt;\$doxygenversion&lt;/code&gt;&lt;dd&gt;will be replaced with the version of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dt&gt;&lt;code&gt;\$projectname&lt;/code&gt;&lt;dd&gt;will be replaced with the nam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project (see \ref cfg_project_name "PROJECT_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t&gt;&lt;code&gt;\$projectnumber&lt;/code&gt;&lt;dd&gt;will be replaced with the projec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see \ref cfg_project_number "PROJECT_NUMBER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t&gt;&lt;code&gt;\$projectbrief&lt;/code&gt;&lt;dd&gt;will be replaced with the project 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scription (see \ref cfg_project_brief "PROJECT_BRIEF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t&gt;&lt;code&gt;\$projectlogo&lt;/code&gt;&lt;dd&gt;will be replaced with the project lo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see \ref cfg_project_logo "PROJECT_LOGO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dt&gt;&lt;code&gt;\$treeview&lt;/code&gt;&lt;dd&gt;will be replaced with link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he javascript and style sheets needed for the navigation t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(or an empty string when \ref cfg_generate_treeview "GENERATE_TREEVIEW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disabl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dt&gt;&lt;code&gt;\$search&lt;/code&gt;&lt;dd&gt;will be replaced with a link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he javascript and style sheets needed for the search eng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(or an empty string when \ref cfg_searchengine "SEARCHENGINE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disabl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dt&gt;&lt;code&gt;\$mathjax&lt;/code&gt;&lt;dd&gt;will be replaced with a link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he javascript and style sheets needed for the MathJax fea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or an empty string when \ref cfg_use_mathjax "USE_MATHJAX" is disabl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t&gt;&lt;code&gt;\$relpath\$&lt;/code&gt;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\c CREATE_SUBDIRS is enabled, the command &lt;code&gt;\$relpath\$&lt;/code&gt;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to produce a relative path to the root of the HTML output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.g. use \$relpath\$doxygen.css, to refer to the standard style sh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cope with differences in the layout of the header and footer that depen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nfiguration settings, the header can also contain special block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copied to the output or skipped depending on the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ch blocks have the following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!--BEGIN BLOCKNAME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context copied when condition BLOCKNAME ho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!--END BLOCKNAME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!--BEGIN !BLOCKNAME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context copied when condition BLOCKNAME does not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!--END !BLOCKNAME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block names are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t&gt;&lt;code&gt;DISABLE_INDEX&lt;/code&gt;&lt;dd&gt;Content within this block is copied to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the \ref cfg_disable_index "DISABLE_INDEX" option is enabled (so when the index is disabl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t&gt;&lt;code&gt;GENERATE_TREEVIEW&lt;/code&gt;&lt;dd&gt;Content within this block is copied to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the \ref cfg_generate_treeview "GENERATE_TREEVIEW" option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t&gt;&lt;code&gt;SEARCHENGINE&lt;/code&gt;&lt;dd&gt;Content within this block is copied to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the \ref cfg_searchengine "SEARCHENGINE" option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t&gt;&lt;code&gt;PROJECT_NAME&lt;/code&gt;&lt;dd&gt;Content within the block is copied to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the \ref cfg_project_name "PROJECT_NAME" option is not emp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t&gt;&lt;code&gt;PROJECT_NUMBER&lt;/code&gt;&lt;dd&gt;Content within the block is copied to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the \ref cfg_project_number "PROJECT_NUMBER" option is not emp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t&gt;&lt;code&gt;PROJECT_BRIEF&lt;/code&gt;&lt;dd&gt;Content within the block is copied to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the \ref cfg_project_brief "PROJECT_BRIEF" option is not emp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t&gt;&lt;code&gt;PROJECT_LOGO&lt;/code&gt;&lt;dd&gt;Content within the block is copied to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the \ref cfg_project_logo "PROJECT_LOGO" option is not emp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t&gt;&lt;code&gt;TITLEAREA&lt;/code&gt;&lt;dd&gt;Content within this block is copied to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a title is visible at the top of each page. This is the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either \ref cfg_project_name "PROJECT_NAME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\ref cfg_project_brief "PROJECT_BRIEF", \ref cfg_project_logo "PROJECT_LOGO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s filled in or if both \ref cfg_disable_index "DISABLE_INDEX"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ref cfg_searchengine "SEARCHENGINE" are en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section \ref doxygen_usage for information on how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header that doxygen normally 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note The header is subject to change so you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ave to regenerate the default header when upgrading to a newer vers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tml_foo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TML_FOOTER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TML_FOO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HTML_FOOTER tag can be used to specify a user-defined HTML foote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ach generated HTML p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tag is left blank doxygen will generate a standard foo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e \ref cfg_html_header "HTML_HEADER" for more informatio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ow to generate a default footer and what special commands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inside the foo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section \ref doxygen_usage for information on how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footer that doxygen normally 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tml_style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TML_STYLESHEE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TML_STYLESHE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HTML_STYLESHEET tag can be used to specify a user-defined casca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tyle sheet that is used by each HTML page. It can be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ine-tune the look of the HTML output. If left blank doxyg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ll generate a default style shee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section \ref doxygen_usage for information on how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tyle sheet that doxygen normally 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note It is recommended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c HTML_EXTRA_STYLESHEET instead of this one, as it is more robus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tag will in the future become obso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tml_extra_style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TML_EXTRA_STYLESHEE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TML_EXTRA_STYLE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HTML_EXTRA_STYLESHEET tag can be used to specify an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ser-defined cascading style sheet that is included after the stand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tyle sheets created by doxygen. Using this option one can overru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ertain style aspects. This is preferred over using \c HTML_STYLESHE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ince it does not replace the standard style sheet and is theref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obust against future updates. Doxygen will copy the style sheet fi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utpu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re is an example stylesheet that gives the contents area a fixed width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y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ckground-color: #CC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r: blac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rgin: 0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v.contents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rgin-bottom: 10p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dding: 12p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rgin-left: 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rgin-right: 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dth: 960p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ckground-color: whi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rder-radius: 8px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titlearea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ckground-color: white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r.footer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: 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footer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ckground-color: #AAA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tml_extra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TML_EXTRA_FIL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TML_EXTRA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HTML_EXTRA_FILES tag can be used to specify one or more extra image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ther source files which should be copied to the HTML output directory. No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at these files will be copied to the base HTML output directory.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$relpath$ marker in the \c HTML_HEADER and/or \c HTML_FOOTER files to load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iles. In the \c HTML_STYLESHEET file, use the file name only. Also not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les will be copied as-is; there are no commands or marker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tml_colorstyle_hu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TML_COLORSTYLE_HU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TML_COLOR_STYLE_H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HTML_COLORSTYLE_HUE tag controls the color of the HTML outpu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xygen will adjust the colors in the stylesheet and background im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ccording to this color. Hue is specified as an angle on a colorwhee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e http://en.wikipedia.org/wiki/Hue for more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r instance the value 0 represents red, 60 is yellow, 120 is gre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80 is cyan, 240 is blue, 300 purple, and 360 is red agai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allowed range is 0 to 359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tml_colorstyle_sa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TML_COLORSTYLE_SA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TML_COLORSTYLE_S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HTML_COLORSTYLE_SAT tag controls the purity (or saturation)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colors in the HTML output. For a value of 0 the output will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rayscales only. A value of 255 will produce the most vivid colo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tml_colorstyle_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TML_COLORSTYLE_GAMMA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HTML_COLORSTYLE_GAMMA tag controls the gamma correction appli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luminance component of the colors in the HTML output. Values be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00 gradually make the output lighter, whereas values above 100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output darker. The value divided by 100 is the actual gamma appli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o 80 represents a gamma of 0.8, The value 220 represents a gamma of 2.2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100 does not change the gam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tml_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TML_TIMESTAMP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TML_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HTML_TIMESTAMP tag is set to \c YES then the foot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ach generated HTML page will contain the date and time when the p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as generated. Setting this to NO can help when comparing the outpu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ltiple ru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tml_align_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TML_ALIGN_MEMBER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TML_ALIGN_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HTML_ALIGN_MEMBERS tag is set to \c YES, the members of clas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or namespaces will be aligned in HTML using tables. If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c NO a bullet list will be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b&gt;Note: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ting this tag to \c NO will become obsolete in the future, since I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nt to support and test the aligned re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tml_dynamic_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TML_DYNAMIC_SECTION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TML_DYNAMIC_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HTML_DYNAMIC_SECTIONS tag is set to \c YES then the generated 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 will contain sections that can be hidden and shown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age has load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tml_index_num_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TML_NUM_INDEX_ENTRI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TML_NUM_INDEX_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th HTML_INDEX_NUM_ENTRIES one can control the preferred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ntries shown in the various tree structured indices initially; the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an expand and collapse entries dynamically later on. Doxygen will exp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tree to such a level that at most the specified number of entri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visible (unless a fully collapsed tree already exceeds this amount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o setting the number of entries 1 will produce a full collapsed tre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fault. 0 is a special value representing an infinite number of ent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will result in a full expanded tree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doc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DOCSE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DOC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DOCSET tag is set to \c YES, additional index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ll be generated that can be used as inpu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a href="http://developer.apple.com/tools/xcode/"&gt;Apple's Xcod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grated development environment&lt;/a&gt;, introduced with OSX 10.5 (Leopar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reate a documentation set, doxygen will generate a Makefi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TML output directory. Running \c make will produce the docset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rectory and running &lt;code&gt;make install&lt;/code&gt; will install the docse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de&gt;~/Library/Developer/Shared/Documentation/DocSets&lt;/code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 that Xcode will find it at startup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a href="http://developer.apple.com/tools/creatingdocsetswithdoxygen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article&lt;/a&gt;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anchor cfg_docset_feed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CSET_FEEDNAM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OCSET_FEED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\c GENERATE_DOCSET tag is set to \c YES, this tag determines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ed. A documentation feed provides an umbrella under which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cumentation sets from a single provider (such as a company or product suit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be grou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ocset_bundle_i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CSET_BUNDLE_ID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\c GENERATE_DOCSET tag is set to \c YES, this tag specifies a str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uld uniquely identify the documentation set bundle. This should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verse domain-name style string, e.g. &lt;code&gt;com.mycompany.MyDocSet&lt;/code&gt;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xygen will append &lt;code&gt;.docset&lt;/code&gt; to th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ocset_publisher_i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CSET_PUBLISHER_ID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GENERATE_PUBLISHER_ID tag specifies a string that should uniquely identif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ocumentation publisher. This should be a reverse domain-name sty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ing, e.g. com.mycompany.MyDocSet.document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ocset_publisher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CSET_PUBLISHER_NAM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ENERATE_PUBLISHER_NAME tag identifies the documentation publis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html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HTMLHELP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HTML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HTMLHELP tag is set to \c YE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xygen generates three additional HTML index fil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c index.hhp, \c index.hhc, and \c index.hhk. The \c index.hhp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oject file that can be rea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a href="http://msdn.microsoft.com/library/default.asp?url=/library/en-us/htmlhelp/html/vsconHH1Start.asp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crosoft's HTML Help Workshop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HTML Help Workshop contains a compiler that can convert all HTML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d by doxygen into a single compiled HTML file (.chm).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TML files are now used as the Windows 98 help format, and will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ld Windows help format (.hlp) on all Windows platforms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ressed HTML files also contain an index, a table of cont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you can search for words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HTML workshop also contains a viewer for compressed HTM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anchor cfg_chm_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HM_FIL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HM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\c GENERATE_HTMLHELP tag is set to \c YES, the \c CHM_FILE tag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used to specify the file name of the resulting .chm file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add a path in front of the file if the result shoul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ten to the html outpu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anchor cfg_hhc_lo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HC_LOCATION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HC_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\c GENERATE_HTMLHELP tag is set to \c YES, the \c HHC_LOCATION tag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used to specify the location (absolute path including file name)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TML help compiler (hhc.exe). If non-empty doxygen will try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TML help compiler on the generated index.hh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chi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CHI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C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HTMLHELP tag is set to \c YES, the \c GENERATE_CHI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s if a separate .chi index file is generated (&lt;code&gt;YES&lt;/code&gt;) 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should be included in the master .chm file (&lt;code&gt;NO&lt;/code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hm_index_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HM_INDEX_ENCODING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HM_INDEX_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GENERATE_HTMLHELP tag is set to \c YES, the \c CHM_INDEX_ENCO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s used to encode HtmlHelp index (hhk), content (hhc) and project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nt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binary_toc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BINARY_TOC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BINARY_T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HTMLHELP tag is set to \c YES, the \c BINARY_TOC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s whether a binary table of contents is generated (&lt;code&gt;YES&lt;/code&gt;)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rmal table of contents (&lt;code&gt;NO&lt;/code&gt;) in the .chm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toc_exp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TOC_EXPAND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TOC_EXP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TOC_EXPAND flag can be set to YES to add extra item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roup members to the table of contents of the HTML help docum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o the tree 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qhp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QHP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QH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GENERATE_QHP tag is set to YES and both QHP_NAM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QHP_VIRTUAL_FOLDER are set, an additional index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generated that can be used as input for Qt's qhelp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generate a Qt Compressed Help (.qch) of the generated 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qch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QCH_FIL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QCH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QHG_LOCATION tag is specified, the QCH_FILE tag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used to specify the file name of the resulting .qch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ath specified is relative to the HTML output fol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qhp_nam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QHP_NAMESPAC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QHP_NAM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QHP_NAMESPACE tag specifies the namespace to use when gen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t Help Project output. For more information please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a href="http://doc.trolltech.com/qthelpproject.html#namespace"&gt;Qt Help Project / Namespace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qhp_virtual_f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QHP_VIRTUAL_FOLDER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QHP_VIRTUAL_F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QHP_VIRTUAL_FOLDER tag specifies the namespace to us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ing Qt Help Project output. For more information please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a href="http://doc.trolltech.com/qthelpproject.html#virtual-folders"&gt;Qt Help Project / Virtual Folders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qhp_cust_filter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QHP_CUST_FILTER_NAM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QHP_CUST_FILTER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QHP_CUST_FILTER_NAME is set, it specifies the name of a custom filter to add. For more information please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a href="http://doc.trolltech.com/qthelpproject.html#custom-filters"&gt;Qt Help Project / Custom Filters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qhp_cust_filter_attr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QHP_CUST_FILTER_ATTR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QHP_CUST_FILTER_ATT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QHP_CUST_FILTER_ATTRIBUTES tag specifies the list of the attributes of the custom filter to ad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more information please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a href="http://doc.trolltech.com/qthelpproject.html#custom-filters"&gt;Qt Help Project / Custom Filters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qhp_sect_filter_attr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QHP_SECT_FILTER_ATTR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QHP_SECT_FILTER_ATT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QHP_SECT_FILTER_ATTRS tag specifies the list of the attributes this project's filter section mat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a href="http://doc.trolltech.com/qthelpproject.html#filter-attributes"&gt;Qt Help Project / Filter Attributes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qhg_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QHG_LOCATION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QHG_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GENERATE_QHP tag is set to YES, the QHG_LOCATION tag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used to specify the location of Qt's qhelp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non-empty doxygen will try to run qhelpgenerator on the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qh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eclipse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ECLIPSEHELP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ECLIPSE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GENERATE_ECLIPSEHELP tag is set to \c YES, additional index file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ll be generated, which together with the HTML files, form an Eclipse help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lug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install this plugin and make it available under the help cont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enu in Eclipse, the contents of the directory containing the HTML and XM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iles needs to be copied into the plugins directory of eclipse. The nam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directory within the plugins directory should be the sam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ref cfg_eclipse_doc_id "ECLIPSE_DOC_ID" val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ter copying Eclipse needs to be restarted before the help app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clipse_doc_i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CLIPSE_DOC_ID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CLIPSE_DOC_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 unique identifier for the eclipse help plugin. When installing the plug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directory name containing the HTML and XML files should also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name. Each documentation set should have its own identif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earch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EARCHENGIN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EARCHENG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the \c SEARCHENGINE tag is enabled doxygen will generate a search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r the HTML output. The underlying search engine uses javascri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DHTML and should work on any modern browser. Note that wh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TML help (\ref cfg_generate_htmlhelp "GENERATE_HTMLHELP"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t help (\ref cfg_generate_qhp "GENERATE_QHP"), or doc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\ref cfg_generate_docset "GENERATE_DOCSET") there is already a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unction so this one should typically be disabled. For large proje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javascript based search engine can be slow, then enab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ref cfg_server_based_search "SERVER_BASED_SEARCH" may provid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etter solu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possible to search using the keyboa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jump to the search box use access key + S (what the access ke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pends on the OS and browser, but it is typically CTRL, ALT/option, or both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side the search box use the cursor down key to jump into the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ults window, the results can be navigated using the cursor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 Enter to select an item or escape to cancel the search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ter options can be selected when the cursor is inside the search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y pressing Shift+cursor down. Also here use the cursor key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ect a filter and enter or escape to activate or cancel the filter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erver_based_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ERVER_BASED_SEARC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ERVER_BASED_SEAR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SERVER_BASED_SEARCH tag is enabled the search engin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using a PHP enabled web server instead of at the web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Javascript. Doxygen will generate the search PHP script and 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o put on the web server. The advantage of th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approach is that it scales better to large projects and also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ll text search. The disadvantages are that it is more difficult to setup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oes not have live searching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isable_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ISABLE_INDE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ISABLE_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want full control over the layout of the generated HTML pag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ght be necessary to disable the index and replace it with your 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DISABLE_INDEX tag can be used to turn on/off the condensed index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p of each page. A value of NO (the default) enables the index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value \c YES disables it. Since the tabs have the same information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avigation tree you can set this option to \c NO if you already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ref cfg_generate_treeview "GENERATE_TREEVIEW"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num_values_per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NUM_VALUES_PER_LIN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NUM_VALUES_PER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tag can be used to set the number of enum values (range [0,1..20]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at doxygen will group on one line in the generated HTML document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a value of 0 will completely suppress the enum valu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earing in the overview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tre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TREEVIEW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TRE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ENERATE_TREEVIEW tag is used to specify whether a tree-lik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ucture should be generated to display hierarchical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tag value is set to YES, a side panel will be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ing a tree-like index structure (just like the o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generated for HTML Help). For this to work a browser that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avaScript, DHTML, CSS and frames is required (i.e. any modern brows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ndows users are probably better off using the HTML help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a custom stylesheets (see \ref cfg_html_stylesheet "HTML_STYLESHEET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can further \ref doxygen_finetune "fine-tune" the look of the ind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an example, the default style sheet generated by doxygen h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that shows how to put an image at the root of the tree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ref cfg_project_name "project nam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treeview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TREEVIEW_WID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TREEVIEW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treeview is enabled (see \c GENERATE_TREEVIEW) then this tag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to set the initial width (in pixels) of the frame in which the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t_links_in_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T_LINKS_IN_WINDOW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T_LINKS_IN_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en the \c EXT_LINKS_IN_WINDOW option is set to \c YES doxygen will o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inks to external symbols imported via tag files in a separate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formula_fon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FORMULA_FONTSIZ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FORMULA_FON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this tag to change the font size of Latex formulas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images in the HTML documentation. The default is 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you change the font size after a successful doxygen run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manually remove any `form_*.png` images from the HTM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put directory to force them to be re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formula_trans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FORMULA_TRANSPAREN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FORMULA_TRANS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se the \c FORMULA_TRANPARENT tag to determine whether or not the im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enerated for formulas are transparent PNGs. Transparent PNG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ot supported properly for IE 6.0, but are supported on all modern brows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ote that when changing this option you need to delete any `form_*.png`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 the HTML output before the changes have effec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use_mathja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USE_MATHJA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USE_MATHJ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nable the \c USE_MATHJAX option to render LaTeX formulas using MathJ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see http://www.mathjax.org) which uses client side Javascript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ndering instead of using prerendered bitmaps. Use this if you do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ave LaTeX installed or if you want to formulas look prettier in the HTM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utput. When enabled you may also need to install MathJax separatel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nfigure the path to it using the \ref cfg_mathjax_relpath "MATHJAX_RELPATH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mathjax_rel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ATHJAX_RELPA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ATHJAX_REL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en MathJax is enabled you need to specify the location relativ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TML output directory using the \c MATHJAX_RELPATH option. The destin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rectory should contain the MathJax.js script. For instance, if the mathj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rectory is located at the same level as the HTML output directory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c MATHJAX_RELPATH should be &lt;code&gt;../mathjax&lt;/code&gt;. The default value point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MathJax Content Delivery Network so you can quickly see the result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stalling MathJax.  However, it is strongly recommended to install a lo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 of MathJax from http://www.mathjax.org before deploy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mathjax_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ATHJAX_EXTENSION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ATHJAX_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MATHJAX_EXTENSIONS tag can be used to specify one or MathJax exten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s that should be enabled during MathJax rendering.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JAX_EXTENSIONS     = TeX/AMSmath TeX/AMS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latex_output LaTeX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LATE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LATEX tag is set to \c YES (the default)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 \f$\mbox{\LaTeX}\f$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latex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LATEX_OUTPU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LATEX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LATEX_OUTPUT tag is used to specify where the \f$\mbox{\LaTeX}\f$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s will be 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relative path is entered the value of \c OUTPUT_DIRECTOR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 in front of it. If left blank 'latex' will be used as the default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latex_cmd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LATEX_CMD_NAM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LATEX_CMD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LATEX_CMD_NAME tag can be used to specify the LaTeX command name to be invok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left blank 'latex' will be used as the default command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when enabling USE_PDFLATEX this option is only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ing bitmaps for formulas in the HTML output, but no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file that is written to the outpu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makeindex_cmd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AKEINDEX_CMD_NAM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AKEINDEX_CMD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MAKEINDEX_CMD_NAME tag can be used to specify the command nam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enerate index for LaTeX. If left blank 'makeindex' will be used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command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ompact_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OMPACT_LATE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OMPACT_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COMPACT_LATEX tag is set to \c YES doxygen generates more comp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$\mbox{\LaTeX}\f$ documents. This may be useful for small projects and may hel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ve some trees in gener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paper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APER_TYP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PAPER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PAPER_TYPE tag can be used to set the paper type that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y the printer. Possible values ar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code&gt;a4&lt;/code&gt; (210 x 297 m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code&gt;letter&lt;/code&gt; (8.5 x 11 inch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code&gt;legal&lt;/code&gt; (8.5 x 14 inch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code&gt;executive&lt;/code&gt; (7.25 x 10.5 inch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/ul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left blank a4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tra_pack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TRA_PACKAG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TRA_PACK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EXTRA_PACKAGES tag can be used to specify one or more \f$\mbox{\LaTeX}\f$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ckage names that should be included in the \f$\mbox{\LaTeX}\f$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get the times font for instance you can specify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_PACKAGES =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left blank no extra packages will b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latex_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LATEX_HEADER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LATEX_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LATEX_HEADER tag can be used to specify a personal \f$\mbox{\LaTeX}\f$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eader for the generated \f$\mbox{\LaTeX}\f$ docum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header should contain everything until the first chap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it is left blank doxygen will generat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tandard header. See section \ref doxygen_usage for information on how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t doxygen write the default header to a separat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par Not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y use a user-defined header if you know what you are do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commands have a special meaning inside the hea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ode&gt;\$title&lt;/code&gt;, &lt;code&gt;\$datetime&lt;/code&gt;, &lt;code&gt;\$date&lt;/code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de&gt;\$doxygenversion&lt;/code&gt;, &lt;code&gt;\$projectname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de&gt;\$projectnumber&lt;/code&gt;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xygen will replace them by respectiv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itle of the page, the current date and time, only the current d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version number of doxygen, the project name (see \c PROJECT_NAME)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ject number (see \c PROJECT_NUMB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latex_foo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LATEX_FOOTER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LATEX_FOO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LATEX_FOOTER tag can be used to specify a personal LaTeX foote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generated latex document. The footer should contain everything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last chapter. If it is left blank doxygen will generat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tandard footer. Notice: only use this tag if you know what you are doing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pdf_hyper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DF_HYPERLINK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PDF_HYPERLIN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PDF_HYPERLINKS tag is set to \c YES, the \f$\mbox{\LaTeX}\f$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s generated is prepared for conversion to PDF (using ps2pdf or pdflatex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DF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 links (just like the HTML output) instead of page 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makes the output suitable for online browsing using a PDF vie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use_pdf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USE_PDFLATE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LATEX_PDFLA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LATEX_PDFLATEX tag is set to \c YES, doxygen wil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dflatex to generate the PDF file directly from the \f$\mbox{\LaTeX}\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latex_batch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LATEX_BATCHMOD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LATEX_BATCH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LATEX_BATCHMODE tag is set to \c YES, doxygen will add the \\batch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mmand to the generated \f$\mbox{\LaTeX}\f$ files. Thi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struct \f$\mbox{\LaTeX}\f$ to keep running if errors occur, instea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sking the user for help. This option is also used when generating formul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HTM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anchor cfg_latex_bib_sty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LATEX_BIB_STYL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LATEX_BIB_STY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LATEX_BIB_STYLE tag can be used to specify the style to use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ibliography, e.g. \c plainnat, or \c ieeetr. The default sty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plain. See http://en.wikipedia.org/wiki/BibTeX and \ref cmdcite "\\cit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ore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latex_hide_ind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LATEX_HIDE_INDIC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LATEX_HIDE_IND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\c LATEX_HIDE_INDICES is set to \c YES then doxygen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clude the index chapters (such as File Index, Compound Index, etc.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 the outpu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latex_source_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t&gt;\c LATEX_SOURCE_COD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\c LATEX_SOURCE_CODE is set to \c YES then doxygen will incl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ource code with syntax highlighting in the LaTeX outpu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ote that which sources are shown also depends on other sett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ch as \ref cfg_source_browser "SOURCE_BROWSE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rtf_output RTF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rt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RTF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RT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RTF tag is set to \c YES doxygen will generate RTF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TF output is optimized for Word 97 and may not look too prett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readers/edi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rtf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RTF_OUTPU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RTF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RTF_OUTPUT tag is used to specify where the RTF docs will be 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relative path is entered the value of \c OUTPUT_DIRECTOR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 in front of it. If left blank \c rtf will be used as the default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ompact_rt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OMPACT_RTF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OMPACT_RT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COMPACT_RTF tag is set to \c YES doxygen generates more comp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TF documents. This may be useful for small projects and may hel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ve some trees in gener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rtf_hyper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RTF_HYPERLINK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RTF_HYPER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RTF_HYPERLINKS tag is set to \c YES, the RTF that is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contain hyperlink fields. The RTF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 links (just like the HTML output) instead of page 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makes the output suitable for online browsing using Word or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d compatible reader that support those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ar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dPad (write) and others do not support li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anchor cfg_rtf_stylesheet_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RTF_STYLESHEET_FIL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RTF_STYLESHEET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ad stylesheet definitions from file. Syntax is similar to doxygen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g file, i.e. a series of assignments. You only have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lacements, missing definitions are set to their default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section \ref doxygen_usage for information on how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style sheet that doxygen normally 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rtf_extensions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RTF_EXTENSIONS_FIL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optional variables used in the generation of an RTF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yntax is similar to doxygen's config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 template extensions file can be generated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ode&gt;doxygen -e rtf extensionFile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man_output Man page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MAN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MAN tag is set to \c YES (the default)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 man pages for classes an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man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AN_OUTPU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AN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MAN_OUTPUT tag is used to specify where the man pages will be 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relative path is entered the value of \c OUTPUT_DIRECTOR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 in front of it. If left blank 'man' will be used as the default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 directory man3 will be created inside the directory specifi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MAN_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man_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AN_EXTENSION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AX_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MAN_EXTENSION tag determines the extension that is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enerated man pages (default is the subroutine's section .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man_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dt&gt;\c MAN_LINKS &lt;dd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AN_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MAN_LINKS tag is set to \c YES and doxygen generates man outpu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n it will generate one additional man file for each entity document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real man page(s). These additional files only source the real man pag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ut without them the man command would be unable to find the correct p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is \c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xml_output XML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x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XML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X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XML tag is set to \c YES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 an XML file that captures the struc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code including all document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xml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XML_OUTPU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XML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XML_OUTPUT tag is used to specify where the XML pages will be pu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a relative path is entered the value of \c OUTPUT_DIRECTORY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 in front of it. If left blank \c xml will be used as the default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xml_schema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XML_SCHEMA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XML_SCHE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XML_SCHEMA tag can be used to specify an XML schem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can be used by a validating XML parser to che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 of the XM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xml_dt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XML_DTD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XML_DT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XML_DTD tag can be used to specify an XML DT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can be used by a validating XML parser to che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 of the XM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xml_program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XML_PROGRAMLISTING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XML_PROGRAM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XML_PROGRAMLISTING tag is set to \c YES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mp the program listings (including syntax high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cross-referencing information) to the XML output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abling this will significantly increase the size of the XML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autogen_output AUTOGEN_DEF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autogen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AUTOGEN_DEF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AUTOGEN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AUTOGEN_DEF tag is set to \c YES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 an AutoGen Definitions (see http://autogen.sf.net)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captures the structure of the code includ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cumentation. Note that this feature is still experimen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d incomplete at the mo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perlmod_output PERLMOD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perlmo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PERLMOD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PERLM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PERLMOD tag is set to \c YES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 a Perl module file that captures the struc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code including all documentation. Note that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ature is still experimental and incomplet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perlmod_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ERLMOD_LATE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PERLMOD_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PERLMOD_LATEX tag is set to \c YES Doxygen will gene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necessary Makefile rules, Perl scripts and LaTeX code to be 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generate PDF and DVI output from the Perl module outpu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perlmod_prett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ERLMOD_PRETTY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PERLMOD_PRET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PERLMOD_PRETTY tag is set to \c YES the Perl module output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icely formatted so it can be parsed by a human reader.  This is usefu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want to understand what is going on. On the other hand,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g is set to \c NO the size of the Perl module output will be much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d Perl will parse it just the s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perlmod_makevar_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ERLMOD_MAKEVAR_PREFI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PERLMOD_MAKEVAR_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names of the make variables in the generated doxyrules.mak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re prefixed with the string contained in \c PERLMOD_MAKEVAR_PREFIX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useful so different doxyrules.make files included by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file don't overwrite each other's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onfig_prepro Preprocessor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nable_pre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NABLE_PREPROCESSING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NABLE_PRE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ENABLE_PREPROCESSING tag is set to \c YES (the default)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aluate all C-preprocessor directives found in the sources and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macro_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ACRO_EXPANSION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ACRO_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MACRO_EXPANSION tag is set to \c YES doxygen will expand all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ames in the source code. If set to \c NO (the default) only con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ilation will be performed. Macro expansion can be done in a cont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y by setting \c EXPAND_ONLY_PREDEF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pand_only_pre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PAND_ONLY_PREDEF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PAND_ONLY_PRE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EXPAND_ONLY_PREDEF and \c MACRO_EXPANSION tags are both set to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the macro expansion is limited to the macros specifi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PREDEFINED and \c EXPAND_AS_DEFINED t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earch_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EARCH_INCLUD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addindex SEARCH_INCLU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SEARCH_INCLUDES tag is set to \c YES (the default) the include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\c INCLUDE_PATH (see below) will be searched if a \#include is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clud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CLUDE_PA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NCLUD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INCLUDE_PATH tag can be used to specify one or more director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 include files that are not input files but should be proces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e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clude_fil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CLUDE_FILE_PATTERN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NCLUDE_FIL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 can use the \c INCLUDE_FILE_PATTERNS tag to specify one or more wildc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atterns (like `*.h` and `*.hpp`) to filter out the header-file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rectories. If left blank, the patterns specified with \c FILE_PATTERN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e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pre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REDEFINED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PRE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PREDEFINED tag can be used to specify one or more macro nam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defined before the preprocessor is started (similar to the -D o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cc). The argument of the tag is a list of macros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de&gt;name&lt;/code&gt; or &lt;code&gt;name=definition&lt;/code&gt; (no space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definition and the "=" are omitted,  "=1" is assumed. To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macro definition from being undefined via \#undef or recursively exp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the := operator instead of the =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pand_as_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PAND_AS_DEFINED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PAND_AS_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MACRO_EXPANSION and \c EXPAND_ONLY_PREDEF tags are set to \c YE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tag can be used to specify a list of macro names that should be expa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acro definition that is found in the sources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the \c PREDEFINED tag if you want to use a different macro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kip_function_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KIP_FUNCTION_MACRO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KIP_FUNCTION_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SKIP_FUNCTION_MACROS tag is set to \c YES (the default)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xygen's preprocessor will remove all function-like macros that are al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n a line, have an all uppercase name, and do not end with a semicol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uch function macros are typ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sed for boiler-plate code, and will confuse the parser if not remo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onfig_extref External referenc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tag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dt&gt;\c TAGFILES &lt;dd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TAG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TAGFILES tag can be used to specify one or more tag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\ref external for more information about the use of ta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ach tag file must have a uniqu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where the name does \e not include the path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tag file is not located in the directory in which doxyg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run, you must also specify the path to the tagfile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ta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TAGFIL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TA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a file name is specified after \c GENERATE_TAGFILE, doxygen will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tag file that is based on the input files it re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e section \ref external for more information about the usa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allexter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ALLEXTERNAL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ALLEXTER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ALLEXTERNALS tag is set to \c YES all external class will b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class index. If set to \c NO only the inherited external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ternal_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TERNAL_GROUP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TERNAL_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EXTERNAL_GROUPS tag is set to \c YES all external groups will b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modules index. If set to \c NO, only the current project's group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li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perl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ERL_PA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PERL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PERL_PATH should be the absolute path and name of the perl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preter (i.e. the result of '&lt;tt&gt;which perl&lt;/tt&gt;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onfig_dot Dot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lass_dia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LASS_DIAGRAM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LASS_DIA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CLASS_DIAGRAMS tag is set to \c YES (the default)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 a class diagram (in HTML and \f$\mbox{\LaTeX}\f$) for classes with ba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er classes. Setting the tag to NO turns the diagrams off. Not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option also works with HAVE_DOT disabled, but it is recommend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 and use dot, since it yields more powerful graph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mscgen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SCGEN_PA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SCGEN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 can define message sequence charts within doxygen comments using the \ref cmdmsc "\\msc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mmand. Doxygen will then run the &lt;a href="http://www.mcternan.me.uk/mscgen/"&gt;mscgen tool&lt;/a&gt;)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oduce the chart and insert it in the documentation. The &lt;code&gt;MSCGEN_PATH&lt;/code&gt; tag allows you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pecify the directory where the mscgen tool resides. If left empty the tool is assum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found in the default search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ave_do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AVE_DO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AVE_D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set the \c HAVE_DOT tag to \c YES then doxygen will assume the dot too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vailable from the path. This tool is par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a href="http://www.research.att.com/sw/tools/graphviz/"&gt;Graphviz&lt;/a&gt;, a grap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visualization toolkit from AT\&amp;T and Lucent Bell Labs. The other option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ection have no effect if this option is set to \c NO (the defaul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ot_num_th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T_NUM_THREAD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OT_NUM_TH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DOT_NUM_THREADS specifies the number of dot invocations doxyge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llowed to run in parallel. When set to 0 (the default) doxygen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ase this on the number of processors available in the system. You can se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xplicitly to a value larger than 0 to get control over the bal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etween CPU load and processing spe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ot_font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T_FONTNAM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OT_FONT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y default doxygen will use the Helvetica font for all dot fil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xygen generat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en you want a differently looking font you can specify the font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sing \c DOT_FONTNAME. You need to make sure dot is able to find the fo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ich can be done by putting it in a standard location or by set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c DOTFONTPATH environment variable or by setting \c DOT_FONTPATH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rectory containing the fo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ot_fon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T_FONTSIZ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 DOT_FONTSIZE tag can be used to set the size of the font of dot graph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fault size is 10p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ot_font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T_FONTPA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OT_FONT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y default doxygen will tell dot to use the output directory to look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c FreeSans.ttf font (which doxygen will put there itself). If you specif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fferent font using \c DOT_FONTNAME you can set the path where d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find it using this ta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lass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LASS_GRAP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LASS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CLASS_GRAPH and \c HAVE_DOT tags are set to \c YES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generate a graph for each documented class showing the direc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direct inheritance relations. Setting this tag to \c YES will fo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CLASS_DIAGRAMS tag to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ollaboration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OLLABORATION_GRAP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OLLABORATION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COLLABORATION_GRAPH and \c HAVE_DOT tags are set to \c YES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generate a graph for each documented class showing the direc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rect implementation dependencies (inheritance, containmen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ss references variables) of the class with other documented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roup_graph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ROUP_GRAPH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ROUP_GRAP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GROUP_GRAPHS and HAVE_DOT tags are set to YES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generate a graph for groups, showing the direct groups dependenc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uml_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UML_LOOK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UML_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UML_LOOK tag is set to YES doxygen will generate inherita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laboration diagrams in a style similar to the OMG's Unified Mode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uml_limit_num_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UML_LIMIT_NUM_FIELD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UML_LIMIT_NUM_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UML_LOOK tag is enabled, the fields and methods are shown in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class node. If there are many fields or methods and many nod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raph may become too big to be useful. The \c UML_LIMIT_NUM_FIEL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reshold limits the number of items for each type to make the siz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anagable. Set this to 0 for no limit. Note that the threshold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ceeded by 50% before the limit is enforced. So when you set the thres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10, up to 15 fields may appear, but if the number exceeds 15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tal amount of fields shown is limited to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template_re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TEMPLATE_RELATION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TEMPLATE_RE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TEMPLATE_RELATIONS and \c HAVE_DOT tags are set to \c YES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xygen will show the relations between templates and their insta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ide_undoc_re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IDE_UNDOC_RELATION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IDE_UNDOC_RE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set to YES, the inheritance and collaboration graphs will h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heritance and usage relations if the target is un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is not a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clude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CLUDE_GRAP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addindex INCLUDE_GRAP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ENABLE_PREPROCESSING, \c SEARCH_INCLUDES, \c INCLUDE_GRAPH, and \c HAVE_D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gs are set to \c YES then doxygen will generate a graph for each document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wing the direct and indirect include dependencies of the file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cluded_by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CLUDED_BY_GRAP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addindex INCLUDED_BY_GRAP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ENABLE_PREPROCESSING, \c SEARCH_INCLUDES, \c INCLUDED_BY_GRAPH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HAVE_DOT tags are set to \c YES then doxygen will generate a graph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ed header file showing the documented files that directly or in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e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all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ALL_GRAP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ALL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CALL_GRAPH and \c HAVE_DOT tags are set to \c YES then doxygen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enerate a call dependency graph for every global function or class metho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enabling this option will significantly increase the time of a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o in most cases it will be better to enable call graphs for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s only using the \\callgraph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aller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ALLER_GRAP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ALLER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CALLER_GRAPH and \c HAVE_DOT tags are set to \c YES then doxygen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enerate a caller dependency graph for every global function or class metho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enabling this option will significantly increase the time of a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o in most cases it will be better to enable caller graphs for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s only using the \\callergraph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raphical_hierarch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RAPHICAL_HIERARCHY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RAPHICAL_HIERARC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GRAPHICAL_HIERARCHY and \c HAVE_DOT tags are set to \c YES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xygen will graphical hierarchy of all classes instead of a textual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irectory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IRECTORY_GRAP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IRECTORY_GRAPH</w:t>
        <w:tab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DIRECTORY_GRAPH, and \c HAVE_DOT options ar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\c YES then doxygen will show the dependencies a directory has on other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 graphical way. The dependency relations are determined by the \#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ations between the files in the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anchor cfg_dot_graph_max_no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T_GRAPH_MAX_NOD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OT_GRAPH_MAX_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DOT_GRAPH_MAX_NODES tag can be used to set the maximum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des that will be shown in the graph. If the number of nodes in a 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ecomes larger than this value, doxygen will truncate the graph, whic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sualized by representing a node as a red box. Note that doxygen if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direct children of the root node in a graph is already larg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DOT_GRAPH_MAX_NODES then the graph will not be shown at all. Also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the size of a graph can be further restricted by \c MAX_DOT_GRAPH_DEP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max_dot_graph_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AX_DOT_GRAPH_DEP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AX_DOT_GRAPH_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MAX_DOT_GRAPH_DEPTH tag can be used to set the maximum depth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phs generated by dot. A depth value of 3 means that only nodes reach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the root by following a path via at most 3 edges will be shown.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lay further from the root node will be omitted. Note that sett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 to 1 or 2 may greatly reduce the computation time needed for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de bases. Also note that the size of a graph can be further restri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DOT_GRAPH_MAX_NODES. Using a depth of 0 means no depth restriction (the defaul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ot_image_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T_IMAGE_FORMA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OT_IMAGE_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DOT_IMAGE_FORMAT tag can be used to set the image format of the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d by dot. Possible values are svg, png, jpg, or gi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left blank png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note If you choose \c svg you need to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TML_FILE_EXTENSION to xhtml in order to make the SV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sible in IE 9+ (other browsers do not have this requirem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teractive_sv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TERACTIVE_SVG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DOT_IMAGE_FORMAT is set to svg, then this option can be set to Y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nable generation of interactive SVG images that allow zooming and pann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ote that this requires a modern browser other than Internet Explor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sted and working are Firefox, Chrome, Safari, and Oper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note For IE 9+ you need to set \c HTML_FILE_EXTENSION to xhtml in or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make the SVG files visible. Older versions of IE do not have SVG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o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T_PA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O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tag can be used to specify the path where the dot tool can be fou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left blank, it is assumed the dot tool can be found on the pa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otfile_dir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TFILE_DIR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OTFILE_DI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tag can be used to specify one or more directori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 dot files that are included in the documentation (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ref cmddotfile "\\dotfile" comma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mscfile_dir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SCFILE_DIR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SCFILE_DI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tag can be used to specify one or more directori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 msc files that are included in the documentation (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ref cmdmscfile "\\mscfile" comma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ot_trans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T_TRANSPAREN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OT_TRANS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the \c DOT_TRANSPARENT tag to \c YES to generate images with a trans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ackground. This is disabled by default, because dot on Windows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em to support this out of the box. Warning: Depending on the platform us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nabling this option may lead to badly anti-aliased labels on the edg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 graph (i.e. they become hard to read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ot_multi_tar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T_MULTI_TARGET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OT_MULTI_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the \c DOT_MULTI_TARGETS tag to \c YES allow dot to generate multipl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in one run (i.e. multiple -o and -T options on the command line)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s dot run faster, but since only newer versions of dot (&gt;1.8.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rt this, this feature is disabled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anchor cfg_generate_leg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LEGEND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LEG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LEGEND tag is set to \c YES (the default)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 a legend page explaining the meaning of the various box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rows in the dot generated grap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ot_cleanup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T_CLEANUP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OT_CLEANUP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\c DOT_CLEANUP tag is set to \c YES (the default)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the intermediate dot files that are used to generate the various grap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Example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se you have a simple project consisting of two files: a sourc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example.cc and a header file \c example.h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a minimal configuration file is as simple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           = example.cc example.h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uming the example makes use of Qt classes and perl is loc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&lt;code&gt;/usr/bin&lt;/code&gt;, a more realistic configuration file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NAME     =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           = example.cc example.h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S 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FILES         = qt.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L_PATH        = /usr/local/bin/per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ENGINE     =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generate the documentation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www.stack.nl/~dimitri/qdbttabular/index.html"&gt;QdbtTabular&lt;/a&gt;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used the following configuration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NAME     = QdbtTab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_DIRECTORY = 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S 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           = examples/examples.doc sr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PATTERNS    = *.cc *.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_PATH     =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FILES         = qt.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L_PATH        = /usr/bin/per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ENGINE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generate the Qt-1.44 documentation from the sources, you could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config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NAME         =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_DIRECTORY     = qt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_UNDOC_MEMBERS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_UNDOC_CLASSES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_PREPROCESSING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_EXPANSION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_ONLY_PREDEF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_INCLUDES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_PATH_NAMES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P_FROM_PATH      = $(QTDIR)/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EFINED           = USE_TEMPLATECLASS Q_EXPORT=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ArrayT:=QArray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ListT:=QList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DictT:=QDict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QueueT:=QQueue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VectorT:=QVector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PtrDictT:=QPtrDict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IntDictT:=QIntDict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StackT:=QStack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DictIteratorT:=QDictIterator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ListIteratorT:=QListIterator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CacheT:=QCache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CacheIteratorT:=QCacheIterator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IntCacheT:=QIntCache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IntCacheIteratorT:=QIntCacheIterator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IntDictIteratorT:=QIntDictIterator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PtrDictIteratorT:=QPtrDict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               = $(QTDIR)/doc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$(QTDIR)/src/widgets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$(QTDIR)/src/kernel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$(QTDIR)/src/dialogs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$(QTDIR)/src/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PATTERNS        = *.cpp *.h q*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_PATH         = $(QTDIR)/incl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URSIVE    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Qt-2.1 sources I recommend to use the following sett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NAME          =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NUMBER        =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_UNDOC_MEMBERS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_UNDOC_CLASSES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_BROWSER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                = $(QTDIR)/sr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PATTERNS         = *.cpp *.h q*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URSIVE     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UDE_PATTERNS      = *codec.cpp moc_* */compat/* */3rdparty/*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BETICAL_INDEX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S_IN_ALPHA_INDEX   = 3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_PREFIX         = Q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_PREPROCESSING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_EXPANSION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_PATH          = $(QTDIR)/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EFINED            = Q_PROPERTY(x)=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Q_OVERRIDE(x)=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Q_EXPORT=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Q_ENUMS(x)=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"QT_STATIC_CONST=static const 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_WS_X11_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CLUDE_MENUITEM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_ONLY_PREDEF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_AS_DEFINED     = Q_OBJECT_FAKE Q_OBJECT ACTIVATE_SIGNAL_WITH_PARAM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Q_VARIANT_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doxygen's preprocessor is used to substitut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names that are normally substituted by the C preprocess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without doing full macro expa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