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8.0), 3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ithuania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